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suppressLineNumbers/>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360" w:before="0" w:after="0"/>
        <w:jc w:val="center"/>
        <w:rPr>
          <w:rFonts w:ascii="Arial" w:hAnsi="Arial" w:cs="Arial"/>
          <w:b/>
          <w:b/>
          <w:bCs/>
          <w:sz w:val="36"/>
          <w:szCs w:val="36"/>
        </w:rPr>
      </w:pPr>
      <w:r>
        <w:rPr>
          <w:rFonts w:cs="Arial" w:ascii="Arial" w:hAnsi="Arial"/>
          <w:b/>
          <w:bCs/>
          <w:sz w:val="36"/>
          <w:szCs w:val="36"/>
        </w:rPr>
        <w:t>253ª REUNIÃO ORDINÁRIA DO CONSELHO NACIONAL DE PREVIDÊNCIA - CNP</w:t>
      </w:r>
    </w:p>
    <w:p>
      <w:pPr>
        <w:pStyle w:val="Normal"/>
        <w:suppressLineNumbers/>
        <w:tabs>
          <w:tab w:val="clear" w:pos="708"/>
          <w:tab w:val="center" w:pos="4419" w:leader="none"/>
          <w:tab w:val="left" w:pos="7186" w:leader="none"/>
        </w:tab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t>Brasília,  27 de setembro de 2018</w:t>
      </w:r>
      <w:r>
        <w:br w:type="page"/>
      </w:r>
    </w:p>
    <w:p>
      <w:pPr>
        <w:pStyle w:val="Normal"/>
        <w:spacing w:lineRule="auto" w:line="360" w:before="0" w:after="0"/>
        <w:jc w:val="both"/>
        <w:rPr/>
      </w:pPr>
      <w:r>
        <w:rPr>
          <w:rFonts w:cs="Arial" w:ascii="Arial" w:hAnsi="Arial"/>
          <w:b/>
          <w:sz w:val="24"/>
          <w:szCs w:val="24"/>
        </w:rPr>
        <w:t xml:space="preserve">Sr. Marcelo Abi-Ramia Caetano (SPREV): — </w:t>
      </w:r>
      <w:r>
        <w:rPr>
          <w:rFonts w:cs="Arial" w:ascii="Arial" w:hAnsi="Arial"/>
          <w:sz w:val="24"/>
          <w:szCs w:val="24"/>
        </w:rPr>
        <w:t>Bom dia a todos! Vamos iniciar, aqui, a reunião número 253 do CNP, bem, só iniciando, o Otoni está substituindo o Sérgio Aureliano, como novo conselheiro representante da Confederação Nacional dos Municípios - CNM. Na verdade, foi na reunião passada que você tomou posse, mas não pôde vir. Otoni, se você quiser falar qualquer coisa rapidamente fica à vontade.</w:t>
      </w:r>
    </w:p>
    <w:p>
      <w:pPr>
        <w:pStyle w:val="Normal"/>
        <w:spacing w:lineRule="auto" w:line="360" w:before="240" w:after="240"/>
        <w:jc w:val="both"/>
        <w:rPr>
          <w:rFonts w:ascii="Arial" w:hAnsi="Arial" w:cs="Arial"/>
          <w:sz w:val="24"/>
          <w:szCs w:val="24"/>
        </w:rPr>
      </w:pPr>
      <w:r>
        <w:rPr>
          <w:rFonts w:cs="Arial" w:ascii="Arial" w:hAnsi="Arial"/>
          <w:b/>
          <w:sz w:val="24"/>
          <w:szCs w:val="24"/>
        </w:rPr>
        <w:t xml:space="preserve">Sr. Otoni Gonçalves Guimarães (CNM): — </w:t>
      </w:r>
      <w:r>
        <w:rPr>
          <w:rFonts w:cs="Arial" w:ascii="Arial" w:hAnsi="Arial"/>
          <w:sz w:val="24"/>
          <w:szCs w:val="24"/>
        </w:rPr>
        <w:t>Bom dia a todos! Então, como o Marcelo falou meu nome é Otoni. A gente, para quem não sabe, a gente teve uma passagem aqui pelo Ministério desde 2003, fiquei aqui até 2016 quando me aposentei como auditor da Receita Federal, atuando nesse período lá no Departamento, na época era o Departamento dos Regimes Próprios de Previdência Social, hoje Subsecretaria, dentro dessa nova estrutura. Ao longo desse período, tivemos oportunidade de trabalhar em diversas frentes das questões previdenciárias, especialmente, como eu já falei, da Previdência do Servidor Público. Antes disso, eu tinha atuado desde 1995 no Regime Geral como auditor, na época tinha uma outra configuração a estrutura de carreira, cheguei a ser Gerente-Executivo aqui em Brasília, na realidade Diretor de Arrecadação aqui em Brasília, não Diretor, na época era Chefe de Divisão de Arrecadação de RH na Gerência. Tivemos atuações em diversos projetos de âmbito nacional, enfim. Então, fomos adquirindo essa experiência na área de Previdência e conhecimento, e algumas, envolvendo sempre em vários projetos, a questão das reformas, sempre estivemos presentes nas discussões, até pelas áreas que a gente trabalhava. E isso, então, fez com que, assim que eu me aposentei, a Confederação Nacional dos Municípios que, certamente a gente tinha muito contato em termos das atividades envolvidas, me convidaram e me solicitaram até um apoio para que a representasse aqui no Conselho. Então, a partir de hoje, então, estamos integrando a dinâmica das reuniões e, enfim, dos trabalhos. Marcelo, obrigado pela oportunidade, o que precisar estamos juntos.</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Ok! Obrigado, Otoni, então o novo representante aqui no Conselho. Seguindo o expediente agora, a ata da reunião passada número 252, podemos dar como aprovada? Sim! Então, aprovada a ata da reunião passada. Vamos seguir a ordem do dia, a primeira apresentação estamos com bastante apresentações, a primeira apresentação se refere ao Lançamento Anuário Estatístico de Acidente de Trabalho. A apresentação vai ser feita pelo Alexandre Zioli, aqui ao lado do Brunca, também o Orion, sentado um pouco mais afastado, e aí, ao final, se o Paulo César e o Evandro quiserem fazer algum comentário, não sei se eles vão fazer alguma apresentação ou se algum comentário, acho que são mais comentários, vocês fiquem à vontade aí. Está bom, então começa com o Alexandre Zioli? Ok, Alexandre, por favor.</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lexandre Zioli Fernandes (CGEDA/SRGPS): — </w:t>
      </w:r>
      <w:r>
        <w:rPr>
          <w:rFonts w:cs="Arial" w:ascii="Arial" w:hAnsi="Arial"/>
          <w:sz w:val="24"/>
          <w:szCs w:val="24"/>
        </w:rPr>
        <w:t>Ok! Bom dia a todos! Hoje vamos fazer o Lançamento do Anuário Estatístico de Acidente do Trabalho, com dados de 2017. Aqui cabe, então, o registro inicial que, tradicionalmente, nós lançamos primeiro o Anuário Estatístico da Previdência Social e, em seguida, lançamos esse específico de Acidentes do Trabalho. A ordem foi invertida em razão de que o Anuário Estatístico da Previdência Social ainda vai demandar pelo menos um mês mais para ficar pronto, e temos recebido muitas demandas por informações relativas a Acidentes do Trabalho. Então, para poder atender todas essas demanda que têm surgido de várias frentes de trabalho e eles poderem desenvolver essas ações decidiu, então, não mais ficar aguardando o Anuário da Previdência e resolvemos lançar primeiro, esse ano, o de Acidentes de Trabalho. Vamos tentar, ano que vem, conseguir normalizar, voltar a lançar o Anuário da Previdência mais cedo e, logo em seguida, o de Acidente do Trabalho. Muito bem, a apresentação aqui eu, inicialmente, sempre gosto de colocar a parte conceitual, até para alinhar o entendimento a respeito. Conceito é uma coisa complicada, às vezes uma pessoa tem uma ideia de um conceito, outra pessoa tem outra ideia, não necessariamente as duas estão erradas, elas podem estar certas, mas, para o que a gente está trabalhando aqui a gente vai usar esses conceitos, que é o que basicamente está na legislação. Acidente do Trabalho está definido no artigo 19 da Lei nº 8.213 que diz que o Acidente do Trabalho é o que ocorre pelo exercício do trabalho a serviço de empresa ou de empregador doméstico ou pelo exercício do trabalho dos segurados referidos no Inciso VII do art. 11 desta Lei, provocando lesão corporal ou perturbação funcional que cause a morte ou a perda ou redução, permanente ou temporária, da capacidade para o trabalho. Então está definida a forma como tratamos Acidentes do Trabalho. Esses Acidentes de Trabalho podem gerar danos ao trabalhador, desde os mais leves aos mais graves. As consequências do Acidente do Trabalho são: eu esqueci de colocar a primeira que seria, basicamente, um simples atendimento médico; mas, além dessa, temos também um afastamento temporário, esse afastamento temporário da atividade pode ser de poucos dias, o que não geraria nenhum benefício ou superior a 15 dias, aí sim vai gerar direito a um benefício previdenciário; temos uma redução da capacidade para o trabalho, como consequência; uma invalidez permanente ou, no caso extremo, morte do trabalhador. Os Acidentes do Trabalho, conforme definidos pela CAT, eles podem ser de três origens: o trajeto, o típico ou doença do trabalho. O trajeto são aqueles acidentes que vão ocorrer enquanto o trabalhador está indo ou voltando para o seu local de trabalho, da sua residência para o local de trabalho, então se ocorreu um acidente nesse percurso é considerado acidente do trabalho porque ele estava em trajeto. O típico, que é o mais comum de todos, é aquele que ocorre com o segurado a serviço do empregador. E, por fim, a doença do trabalho. A doença do trabalho é uma doença ocupacional que vai se desenvolver pela atividade que essa pessoa exerce, incluindo nesse conceito a doença profissional e a doença do trabalho. Bom, feito isso vamos apresentar, também a questão da CAT. Outra forma de classificar os Acidentes do Trabalho é se houve ou não uma CAT registrada, uma vez que ocorre Acidente do Trabalho deve-se fazer uma CAT, uma Comunicação de Acidente do Trabalho e os Acidentes do Trabalho com CAT registrados são aqueles que houve registro no INSS dessa Comunicação, mas também existem acidentes do trabalho que não tem CAT registrado. Nesse caso, os Acidentes do Trabalho são identificados por meio da perícia feita pelo INSS por um dos possíveis nexo, que pode ser o nexo técnico profissional, o nexo técnico epidemiológico previdenciário ou o nexo técnico por doença equiparada a Acidente do Trabalho. Então, o fato de não ter feito uma CAT, ter uma CAT registrada, pode-se ainda identificar um Acidente do Trabalho por meio do nexo técnico. Em relação, agora sim, aos números que levantamos, nos dados que a gente apurou, que foram apurados para 2017, observamos que os Acidentes do Trabalho apresentaram queda em todos os conceitos. Sendo, no total, com CAT ou sem CAT, e dentro de CAT seja típico, trajeto ou doença do trabalho, todos esses valores apresentaram queda em relação a 2016. E o que é mais importante a gente colocar aqui é o seguinte: os dados de 2016 que estamos apresentando aqui, eles não estão iguais ao que apresentamos no AAT de 2016. Como a gente tem operação, os dados do ano são sempre preliminares, uma vez que a gente roda o Anuário de 2016 esses dados são revistos em 2017, assim como esses dados de 2017 serão revistos quando lançarmos o AAT de 2018. Então, os dados que a gente está apresentando aqui de 2017 são preliminares, mas eles estão apresentando uma queda relativamente grande em relação a 2016 que já foram atualizados. Assim, entre os benefícios com CAT registradas nós tivemos uma queda em 5,7%, sem CAT registrada 8,2%, que dá no total uma queda de 6,2%. Se a gente for observar, dentre os que têm CAT registrada, seja típico, trajeto ou doença do trabalho, a gente observa que na doença do trabalho a gente teve a maior queda de todos, a queda chegou a 30%. Eu não vou me estender muito nessas informações porque eu sei que o Orion vai tratar elas com detalhes, então eu vou deixar para ele explicar de uma forma mais detalhada a natureza desses dados. Em relação à composição dos Acidentes do Trabalho com CAT registrada de acordo com o seu motivo, a gente observa que a distribuição ela é bem estável. A gente teve agora, em 2017, os acidentes típicos representaram 75% do total, ou seja, 3/4 dos Acidentes do Trabalho reportados por meio da CAT são típicos. Entre trajeto e doenças do trabalho a gente tem o restante dos 25%, e o que é interessante, assim, o motivo trajeto era um motivo que vinha crescendo ao longo do tempo e, agora, nesse ano de 2017, ele apresentou uma queda. Pode ser que quando a gente reveja o dado 2017 ele suba um pouco mais e volte a uma tendência de crescimento, mas, assim, a gente não dá para afirmar, mas em princípio pelos valores que observei aqui, acho pouco provável, acho que a gente vai ter realmente uma queda no trajeto mesmo depois que atualizarmos os dados, o que é uma coisa positiva. Como eu tinha colocado antes, esse gráfico só demonstra, reforça essa tendência de queda nos Acidentes do Trabalho, seja com CAT registrada ou sem CAT registrada. Os dados estavam relativamente estáveis até 2013/2014, desde então a gente, com CAT registrada, a partir de 2014 eles têm apresentado uma tendência de queda que se mantém, os sem CAT registrada não, já apresentam uma tendência de queda desde, basicamente, o início da série, e essa tendência tem se mantido até então. A participação dos Acidentes do Trabalho sem CAT sobre o total, esse também tem caído, o que pode sugerir que a Comunicação tem sido uma maior efetividade já que, proporcionalmente, os Acidentes do Trabalho sem CAT estão diminuindo, mas, desde 2015, eles já começam a apresentar uma certa estabilidade em torno de 18%, um pouco menos de 1/5 dos benefícios. Vamos ver se, nos próximos anos, se essa tendência se mantém, se estabiliza em torno dessa marca. Em relação, agora, à quantidade de trabalho de Acidente do Trabalho com CAT registrada, o total aí o gráfico demonstra de forma mais clara essa queda, a gente estava numa tendência crescente até 2014, desde então temos uma queda bem acentuada. Tivemos, em 2015, aquela greve dos médicos peritos e das agências que de certa forma afetou, imaginávamos que ia ter impacto em 2016, mas ao contrário, continuou em queda, em 2017 também permanece em queda, e a queda me parece acentuada suficiente para que esse dado não se reverta, essa queda não se reverta depois que os dados de 2017 sejam revistos, porque a queda realmente é bem expressiva. E aqui o que eu estava falando de Acidente do Trabalho por trajeto, esse motivo trajeto ele era crescente, ele veio crescente ao longo do tempo até 2014, aí teve uma queda pela primeira vez em 2015, voltou a subir em 2016, imaginava-se que poderia retomar o crescimento, mas não, em 2017 ele volta a cair. Vamos aguardar a atualização de 2017 para confirmar a queda, mas pela magnitude acredito que ela vá se manter. Outro dado que é sempre importante é relacionarmos a quantidade de Acidentes do Trabalho com as atividades econômicas. Tivemos, então, uma pequena alteração em nossa tabela, eu sempre coloco as seis primeiras atividades, porque elas, em conjunto, representam aproximadamente 1/4 dos Acidentes do Trabalho ocorridos, dessa vez o percentual caiu um pouco, foi para 23,2%, mas ainda assim próximo dos 25%, e nas três primeiras posições estão iguais a 2016, ou seja, atividades de atendimento hospitalar é, sem dúvida, a que tem a maior quantidade, tanto que você vê um total de 53.500 em relação aos 549.000 acidentes é quase 10% do total, vendo as atividades de atendimento hospitalar. O comércio varejista de mercadorias e administração pública em geral, ocupa a segunda e terceira posição, repetindo as posições que ocupavam em 2016. O que tivemos de alteração aqui? Essa atividade de transporte rodoviário de cargas, que antes estava em quinto ultrapassou os Correios, Correios passou para quinto e ela foi para o quarto. E a atividade de construção de edifícios que estava na sexta posição saiu da lista, em seu lugar entrou o abate de suínos, aves e pequenos animais. Então, essas são, pelos dados apurados, as seis primeiras atividades em termos de quantidades de Acidentes do Trabalho, talvez mude, pouco provável, mas como falei os dados ainda estão preliminares, vamos aguardar. Outra coisa importante é que desses dados quantitativos a gente consegue tirar indicadores, desculpa estou antecipando, antes disso tem a questão do Acidente do Trabalho liquidado, quando já se passou todo o processo. O Acidente do Trabalho liquidado são aqueles cujos processos foram administrativamente encerrados pelo INSS e vão ser classificados: simples assistência médica, incapacidade com afastamento inferior a 15 dias; uma incapacidade com afastamento superior a 15 dias; a incapacidade permanente; e o óbito. Essas duas últimas são as mais extremas, incapacidade permanente quando a pessoa, então, não tem mais condições de retornar ao trabalho e o óbito é o caso extremo do falecimento. Bom, graficamente como é que se distribui isso? A gente percebe que 75% dos Acidentes do Trabalho, um pouco menos, 72,5%, perdão, dos Acidentes do Trabalho eles têm uma causa mais leve, ou é simples assistência médica que é 17,7%, ou um afastamento inferior a 15 dias que daria 54,7% um pouco mais da metade. Os afastamentos com mais de 15 dias, mas que não são permanentes, esses, sim, representam 25% ou 1/4, e os mais extremos, que dá 2,6%, aí sim a incapacidade permanente 2,2% do total, e óbito 0,4%. Essa distribuição, então, dos Acidentes do Trabalho liquidados de acordo com a sua consequência. Comparando esses dados com os de 2016 a gente percebe que, entre aqueles acidentes de causa mais leve que só tem uma necessidade de assistência médica ou afastamento de 15 dias, esses dois aumentaram em relação ao anterior. A quantidade de assistência médica passou de 96.000 para 101.000, e afastamentos com menos de 15 dias passou de 305.000 para 313.000. Mas, nos casos que são mais graves, mais de 15 dias de afastamento e incapacidade permanente e óbito, nesses três casos a gente teve queda de mais 15 dias caiu de 184.000 para 142.000, incapacidade permanente 14.900 para 12.600 e o óbito caiu de 2.200 para 2.000 casos registrados. Então, nesses três a gente teve uma melhora na situação que são os mais graves, o que é algo positivo. Aí sim, agora os indicadores do trabalho, então com base nesses dados quantitativos pode-se calcular alguns indicadores que nos permite monitorar melhor os Acidentes do Trabalho de acordo com as suas características. Esses indicadores, a gente tem quatro principais grupos, que é a taxa de incidência; a taxa de mortalidade; a taxa de letalidade; e a taxa de acidentalidade proporcional à faixa etária de 16 a 34 anos. Bom, as taxas de incidência, essas podem ser desmembradas de acordo com o tipo do acidente: acidentes do trabalho, acidentes típicos ou incapacidades temporárias. Observando, então, primeiro esses indicadores de incidência, seja os incidentes total, ou seja, qualquer um desses desmembramentos feitos, seja por doenças ocupacionais, acidentes típicos ou incapacidade temporária, em todos os casos os indicadores melhoraram, não só melhoraram em relação ao anterior, melhoraram em relação à série inteira. Nós estamos com os menores valores desde 2013 que a gente está fazendo esse acompanhamento para todos esses indicadores. Todos eles melhoraram, e me parece que a tendência de todos eles é de que continuem caindo. E os indicadores que são mais graves que são as taxas de mortalidade e letalidade e também a taxa de acidentalidade dentro daquela faixa etária, os três também continuaram caindo. A taxa de letalidade que ainda tinha uma tendência de alta já interrompeu essa alta, voltou e está mantendo em queda; as outras demais também mantém queda constante desde 2013, atingindo os menores valores. Isso aqui, então, foi um resumo, tem muito mais informação que a gente pode tirar do Anuário Estatístico de Acidente do Trabalho, depende apenas de a gente analisar as tabelas, estudar e tentar utilizar dentro do trabalho que desejamos realizar. Aqui estão os meus contatos, se alguém quiser alguma informação adicional a respeito do Anuário, agradeço atenção de todos, e passo agora a palavra para o Orion poder fazer também a sua apresentação. Ele vai tentar detalhar um pouco mais esses dados. Obrigad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Orion Oliveira (SRGPS/SPREV): — </w:t>
      </w:r>
      <w:r>
        <w:rPr>
          <w:rFonts w:cs="Arial" w:ascii="Arial" w:hAnsi="Arial"/>
          <w:sz w:val="24"/>
          <w:szCs w:val="24"/>
        </w:rPr>
        <w:t>Bem, bom dia conselheiros e conselheiras! É um prazer estar aqui novamente com vocês para tratar um pouquinho desses dados do Anuário Estatístico. A gente teve aqui em abril falando dos dados de 2016 e agora temos a oportunidade de apresentar os dados de Acidente do Trabalho relativos ao ano de 2017. O meu intuito é fazer uma primeira leitura desses dados que o Zioli apresentou, que ele mostrou para vocês. Ele trouxe diversos aspectos conceituais, algumas questões sobre esses Acidentes do Trabalho, sobre esses números em Acidente do Trabalho, e o meu intuito é fazer uma primeira apresentação, uma primeira análise desses dados para a gente pensar o que a gente tem que desenvolver ao longo do ano sobre estudos e aprofundar em alguns temas sobre os Acidentes do Trabalho relativos ao ano de 2017. Bem, temos primeiro que esclarecer que quando a gente fala de Acidente do Trabalho na Previdência Social a gente não está falando dos Acidentes do Trabalho de todos os trabalhadores do País. Eu fiz essa ressalva quando apresentei o Anuário Estatístico 2016 e o intuito é esclarecer isso novamente para que a gente tenha em mente que Acidente do Trabalho é um conceito que se aplica ao segurado empregado, ao segurado empregado doméstico, ao trabalhador avulso e ao segurado especial. Então, quando falamos de Acidente do Trabalho a gente não está falando desse conceito, esse conceito não existe na Previdência para o contribuinte individual e para o segurado facultativo. Então, só essas quatro categorias vão estar abarcadas, por isso, às vezes, quando a gente vê os números que a saúde publica sobre acidente, que eles reconhecem como Acidente do Trabalho, os números podem ser divergentes, porque lá eles tratam até mesmo do mercado informal, dados que a gente não produz na Previdência Social. E por que existe esse conceito de Acidente do Trabalho na Previdência? Porque são aqueles trabalhadores que vão estar protegidos pelo seguro contra Acidentes do Trabalho, ou seja, que terão um benefício específico com uma marca que ele decorre de um Acidente do Trabalho. Então, esses dados referem-se a essas quatro categorias de segurados. Lembrando que a grande maioria dos acidentes ocorre com os segurados empregados, é o maior número de contribuintes da Previdência, e também com eles a gente vai ter o maior número de registros de Acidentes do Trabalho. E só relembrando os números que o Zioli trouxe para a gente, aqui nós temos os últimos cinco anos dos dados de Acidente do Trabalho no País, a gente teve uma correção em um dado de 2016 em relação à publicação do Anuário Estatístico de 2016, sempre é feita essa correção, a Coordenação-Geral de Estatísticas sempre corrige os dados do ano anterior com aqueles números que não constavam na extração do ano anterior, então a gente sempre tem um aumento, um volume pouquinho maior de informação nesse Anuário de 2017 relativo ao ano anterior, 2016. E, em 2017, a gente teve um número absoluto de Acidentes do Trabalho, 549.405 Acidentes do Trabalho. Uma queda de 6,19% em relação ao ano anterior, em relação ao ano de 2016. Mas, número absoluto não ajuda muito a gente a entender o cenário dos Acidentes do Trabalho no País, a gente precisa pensar no contexto do mercado de trabalho no País também. E aqui eu trago, então, algumas informações importantes, eu trouxe a avaliação do número de contribuintes da Previdência, a gente teve uma redução aí de 2,33% no número de contribuintes da Previdência, e quando a gente, em relação a 2016, 2017 em relação a 2016, e tivemos uma redução de 2,66% em 2017, quando comparado com 2016, no número de contribuintes empregados. Eu trago sempre essa diferenciação dos empregados, porque, como eu disse, a grande maioria, a maioria esmagadora dos Acidentes do Trabalho, estão concentradas nessa categoria que é a maioria do número de contribuintes da Previdência Social. Então, aqui a gente já começa a ver que a gente tem que pensar em relativizar aquele número absoluto de Acidente do Trabalho, por essa redução que a gente está tendo também no mercado de trabalho, isso gera um impacto também na redução dos Acidentes do Trabalho. Só que ainda não é a melhor forma de comparar, a gente traz um dado no Anuário que pode ajudar a gente a entender a série histórica, como vem se comportando os Acidentes do Trabalho no País, se eles vêm aumentando ou reduzindo. E a melhor taxa que o Anuário traz para a gente que facilita a compreensão, facilita o entendimento desse comportamento é a chamada Taxa de Incidência de Acidentes do Trabalho. Trouxemos aqui uma série histórica de dez anos da taxa de incidência, desde 2008 até 2017, e aí a gente vê que, em média, os Acidentes do Trabalho eles caem na casa de 5% ao ano, mesmo a gente tendo e aqui já é relativizado o número de acidentes pelo número de contribuintes, número médio de vínculos. Com essa relativização a gente vê que a queda real dos Acidentes do Trabalho no País, desde 2009 em relação a 2008, está na casa de 5%, varia um ano um pouquinho mais, um ano pouquinho menos, mas na casa dos 5%. Em 2015 a gente tem uma redução acentuada nessa taxa de incidência, e aqui, como o Zioli já bem explicitou na apresentação dele, isso é fruto da greve que a gente teve no INSS, seja dos servidores administrativos, seja dos peritos médicos do INSS, então gerou um impacto na estatística desse número. Só que quando a gente olha 2016 e 2017, a gente vê que a queda no número de Acidentes do Trabalho foi menor do que nos anos anteriores, justamente isso parece, uma suposição que a gente faz, é que provavelmente isso é uma correção dos dados de 2015, então aquelas perícias que deixaram de serem cadastradas em 2015, as Comunicações de Acidente do Trabalho, foram sendo corrigidas e nos anos subsequentes a gente acabou tendo uma queda menor no número de Acidente do Trabalho, na taxa de incidência de Acidentes do Trabalho. Então, a gente começa a fazer algumas análises preliminares sobre esses dados: primeira análise é que o número absoluto de Acidentes do Trabalho continua em queda, como já vem em queda há alguns anos, e esse dado ele apresenta, a gente consegue identificar bem a queda quando a gente faz a relativização dele, principalmente pelo número de segurados empregados. Observamos, também, e aqui eu fiz questão de frisar isso, que houve uma atualização dos dados de 2016 e essa atualização deixou evidente para gente que em 2016 tivemos sim a correção dos dados de 2015 de alguma forma, pareceu bem provável que a correção dos dados 2015 tenha vindo no ano de 2016 com uma queda muito menor na Taxa de Incidência de Acidente do Trabalho do que nos anos anteriores. Em 2016 eu trouxe alguns alertas que a gente havia ficado preocupado em relação à redução do número de Acidentes do Trabalho, a redução das CATs de doença do trabalho, e agora a gente vai ver que isso tudo sofreu uma correção e parece que foi normalizado com os dados agora de 2017. Então, continuando, como eu disse, analisando essas correções que foram trazidas e analisando o Anuário de 2017, parece que os dados de 2016 estão mais perto de uma tendência normal do que vinha acontecendo na redução de Acidente do Trabalho no País. Estratifiquei, também, os Acidentes do Trabalho aqui, por típico, trajeto, doenças e sem CAT, como o Zioli fez, peguei uma série de cinco anos para a gente acompanhar, também, como variou o acidente típico, o acidente de trajeto, a doença e os acidentes reconhecidos sem CAT, ou seja, aqueles reconhecidos pelos nexos ou por meio de uma perícia médica do INSS, por qualquer dos nexos existentes. O acidente típico teve uma redução de 4,31% em relação a 2016, lembrando a gente teve uma redução de 2,66% no número de segurados empregados. O de o trajeto chamou atenção, o Zioli já chamou atenção de vocês também, pela primeira vez na série histórica, tirando o ano de 2015 que a gente já explicou que a greve gerou uma distorção nos dados, mas a gente teve uma redução acentuada do número de acidentes de trajeto, a tendência dos acidentes de trajeto era de um crescimento relativo, agora a gente teve uma redução de 7,25% no número de acidentes de trajeto. Nas CATs de doença que foram registradas, a gente teve uma redução em 2017, quando a gente relaciona com 2016, de 30,35% nas Comunicações de Acidente do Trabalho por doença, ou seja, quando a empresa faz o nexo entre o trabalho e a doença e emite a Comunicação de Acidente do Trabalho. E nos acidentes sem CAT, como eu disse, aqueles reconhecidos através da perícia médica por alguns dos nexos, onde não houve a emissão da CAT, houve uma queda de 8,18% em relação a 2016. Aí a gente começa a pensar e refletir sobre esses dados e trazer mais algumas análises preliminares. Quando a gente publicou o Anuário Estatístico de 2016, a gente tinha visto uma queda no número de CAT, de doença de 18,74%. Com a correção feita pelo Anuário Estatístico de 2017, essa queda passou a ser de 9,48%. Isso nos faz imaginar algumas possibilidades de por que houve essa correção tão acentuada de quase 50%, reduziu em quase 50% de redução que a gente tinha tido. Então, a gente começa a pensar que há, sim, uma dificuldade em identificar o nexo entre a doença e o trabalho, a gente tem uma dificuldade de fazer essa identificação do nexo entre a doença e o trabalho. E outra possibilidade que a gente vem observando é que a CAT, pode ser que a CAT só seja emitida nos casos de doença do trabalho, quando essa doença é identificada pelo Instituto Nacional do Seguro Social em perícia médica. Então, feita a identificação, a empresa emite a correspondente Comunicação de Acidente do Trabalho. São dois fatores que podem ter levado essa correção acentuada dos dados de 2016, e aí a gente vê que em 2017 a gente continua tendo uma redução acentuada das CATs de doença do trabalho. A gente espera que, como em 2016, essa redução aí tenha uma correção importante no ano de 2018, quando for publicado o Anuário de 2018, mas a gente só vai conseguir ter certeza desse comportamento quando for publicado o Anuário de 2018, para que a gente entenda melhor como tem se comportado a emissão de CAT de doença pelas empresas. Como eu disse, os acidentes de trajeto eles também sofreram uma correção, se a gente observa quando a gente tinha publicado o Anuário de 2016, a redução do acidente de trajeto tinha sido de 9,10% em relação a 2015, com a correção trazida pelo Anuário de 2017 essa queda passou a ser de 6,14%, o que deixa o número mais próximo na redução que tivemos de contribuintes empregados, ou seja, deixa o número mais coerente com aquilo que a gente vinha observando, e em 2017, para a gente, foi uma surpresa a redução de 7,25% nos registros de CAT de acidente de trajeto. Algumas reflexões que a gente vai ter para esse ano para que a gente possa começar a pensar em fazer estudos. Primeira reflexão: é que os acidentes de trajeto tiveram uma queda, a gente precisa entender melhor os números de acidentes no País, acidente de trânsito, nem todo acidente de trânsito é um acidente de trajeto, mas todo acidente de trajeto vai estar no percurso entre casa e trabalho, então, muitas vezes está relacionado sim ao trânsito e a gente precisa entender melhor esse comportamento que aconteceu em 2017, avaliar o conjunto dos acidentes de trânsito no País para entender porque esse comportamento ocorreu. Observamos, também, que estabilização dos dados ela realmente reflete de forma mais fidedigna a realidade no segundo ano, quando a gente publica o Anuário do ano subsequente. Então, os dados de 2016 refletiram melhor a realidade agora no ano de 2017 quando a gente fez essa correção, isso mostra a importância da correção feita pela Coordenação-Geral de Estatística que permite um reflexo melhor, um entendimento melhor do que está ocorrendo, e permite uma análise mais precisa dos dados, principalmente quando a gente fala de CATs de doença que sofre uma correção acentuada no segundo ano após a publicação do Anuário. E, por fim, a gente observa que há uma redução menor nas taxas de Incidência de Acidente do Trabalho nos anos de 2016 e 2017, o que, aparentemente, nos faz crer que é uma correção dos dados de 2015 que foram prejudicados por conta da greve da perícia médica. Então, o resumo de tudo isso é que parece que a gente está tendo um comportamento normal dos Acidentes do Trabalho no País, embora quando a gente ver a divulgação da informação, muitas vezes o número absoluto assuste, a gente tem esse comportamento dessa redução que a gente vem acompanhando há mais ou menos 10 anos. Então isso tem marcado o comportamento dos Acidentes do Trabalho no Brasil. Isso não significa que não exista subnotificação, que não exista melhoria nos ambientes do trabalho, a gente não consegue identificar um único fator responsável por essa redução, mas com certeza várias ferramentas que a gente vem implantando, e o Fator Acidentário de Prevenção é um bom exemplo de ferramenta que foi implantado que a gente observa que gera melhorias no ambiente de trabalho, pois gera um estímulo a um investimento de melhorias nas condições do ambiente de trabalho. Então, a gente observa que essa redução tem se tornado uma tendência frequente, uma tendência consolidada, o que nos deixa por um lado satisfeitos, mas ainda nos deixa muito ansiosos por melhorias ainda mais acentuadas que a gente pode trabalhar e implementar em políticas públicas futuras que a gente tem que pensar e refletir sobre elas. Aqui na Previdência, normalmente, quando vocês tiverem qualquer dúvida sobre os dados de Acidente do Trabalho, temos eu, o Paulo César, o Evandro. O Paulo César e o Evandro vão depois, provavelmente, fazer alguns comentários para vocês, mas o que precisarem de informação estamos à disposição de vocês. Hoje eu quis trazer uma rápida análise, mas ao longo do ano a gente vai publicando alguns estudos específicos, algumas análises mais aprofundadas, fica tudo disponível lá no site da Previdência para vocês, então é muito importante que vocês acessem, debatam com a gente, sejam divulgadores dessa informação, porque isso é reflexo do trabalho que a gente vem fazendo aqui ao longo dos anos. Obrigado a todos pela atenção, e passo a palavra para o Paulo César e para o Evandro se quiserem fazer algum comentário.</w:t>
      </w:r>
    </w:p>
    <w:p>
      <w:pPr>
        <w:pStyle w:val="Normal"/>
        <w:spacing w:lineRule="auto" w:line="360" w:before="0" w:after="240"/>
        <w:jc w:val="both"/>
        <w:rPr/>
      </w:pPr>
      <w:r>
        <w:rPr>
          <w:rFonts w:cs="Arial" w:ascii="Arial" w:hAnsi="Arial"/>
          <w:b/>
          <w:sz w:val="24"/>
          <w:szCs w:val="24"/>
        </w:rPr>
        <w:t xml:space="preserve">Sr. Paulo César Andrade Almeida (CGSAT/SPREV): — </w:t>
      </w:r>
      <w:r>
        <w:rPr>
          <w:rFonts w:cs="Arial" w:ascii="Arial" w:hAnsi="Arial"/>
          <w:sz w:val="24"/>
          <w:szCs w:val="24"/>
        </w:rPr>
        <w:t>Bom dia a todos! Na verdade, serão só dois breves comentários. Foram duas excelentes apresentações que abordaram nesse momento essa análise inicial desses dados de 2017. Então, as observações seriam em relação à administração pública, sempre nos chama atenção o papel de destaque quando se olha ali para os grandes números dos Acidentes do Trabalho da administração pública, mas é importante ressaltar que no âmbito da administração pública existe um viés, porque na administração pública os dados são concentrados no CNAE, na classificação, administração pública. Então nos Entes Federativos aí nos municípios, que não possuem Regimes Próprios de Previdência, todas as atividades desenvolvidas por trabalhadores do município, a educação, atividade de educação, atividade de saúde, que são atividades que tem um perfil forte de adoecimento, essas atividades, os dados de acidentalidade dessas atividades vão estar inseridos no CNAE administração pública. Então é um CNAE que merece, assim, uma análise mais aprofundada em relação à atividade desenvolvida pelos trabalhadores, inclusive nos próprios entes que possuem Regimes Próprios existem situações de trabalhadores que estão também vinculados ao Regime Geral, alguns contratos temporários de trabalho, cargos em comissão e por diante. Então, quando se for analisar os dados da administração pública sempre tem que se ter em mente que há um viés de concentração que abarca todas as atividades envolvidas nesse ano. Um outro dado importante que nós podemos observar é que além da diminuição absoluta e relativa dos Acidentes do Trabalho ao longo desses anos, ocorreu também uma diminuição em relação à gravidade dos acidentes, uma política pública de melhoria de meio ambiente de trabalho, ela não somente visa uma diminuição de números de acidente, mas também visa à diminuição da gravidade do acidente. Se não se consegue se evitar o acidente, uma vez ocorrido, que ao menos a gravidade, a repercussão desse acidente seja menor. Então, nós observamos os dados apresentados pelo Alexandre Zioli que aumentou o número de acidentes cuja consequência foi, tão somente, assistência médica ou uma incapacidade com menos de 15 dias. Aumentaram esses números, mas diminuíram os acidentes que geraram a incapacidade permanente, a aposentadoria por invalidez e, até mesmo, o óbito. Então, é sempre importante ressaltar essa importante consequência de uma política pública de diminuição de Acidentes do Trabalho. Quando a gente fala diminuição entenda esse lado censo de diminuição do número e diminuição da repercussão, diminuição da gravidade. Obrigad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vandro Costa (CGMBI/SPREV): — </w:t>
      </w:r>
      <w:r>
        <w:rPr>
          <w:rFonts w:cs="Arial" w:ascii="Arial" w:hAnsi="Arial"/>
          <w:sz w:val="24"/>
          <w:szCs w:val="24"/>
        </w:rPr>
        <w:t xml:space="preserve">Bom dia a todos! Só para acrescentar que nós estamos participando de um grupo chamado “Trabalho Seguro no Âmbito do TST”, e praticamente tem dez meses, mais ou menos, que há um debate para se efetivar a fiscalização do cumprimento da CAT-WEB. Então, as Comunicações de Acidente do Trabalho, hoje, a fiscalização dessa obrigação legal está na Lei nº 11.457 da Receita Federal do Brasil, porém a operacionalização do registro da Comunicação de Acidente do Trabalho ocorre no âmbito do INSS. Então o que a gente está lá, o INSS está lá no nesse grupo também, a Receita Federal, nós estamos debatendo formas de se efetivar, tanto quanto possível, a fiscalização para fazer frente ao potencial de subnotificação que tem em relação à Comunicação de Acidente do Trabalho. É o que o Orion fala sempre, a redução ela é, provavelmente, produto de muitas políticas de melhoria do meio ambiente de trabalho, mas, também, pode ser que exista uma parcela de subnotificação em face da baixa efetividade da fiscalização. Então é só isso para acrescentar. </w:t>
      </w:r>
      <w:r>
        <w:rPr>
          <w:rFonts w:cs="Arial" w:ascii="Arial" w:hAnsi="Arial"/>
          <w:b/>
          <w:sz w:val="24"/>
          <w:szCs w:val="24"/>
        </w:rPr>
        <w:t xml:space="preserve">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Antes de passar para os debates, só registrar duas coisas aqui: primeiro é importante registrar a presença de três Presidentes de Entidades e Associações ligadas a aposentados e pensionistas. Então, citando nomes em ordem alfabética: José Veiga de Oliveira, Presidente da Federação das Associações e Departamentos de Aposentados, Pensionistas e Idosos do Estado de São Paulo, também aqui representando o Sindicato Nacional dos Aposentados, o Presidente Marcos José Bulgarelli, está aqui também, ligado a Força Sindical, o Vice-Presidente também do Sindicado Nacional dos Aposentados, o Plínio Gustavo Adri Sarti, também está aqui, e também representando a Confederação Brasileira de Aposentados e Pensionistas, o Presidente da COBAP, Warley Martins Gonçalles. Então, obrigado pela presença de vocês quatro aqui. E também um outro aspecto, um outro ponto é o seguinte, no final da reunião de hoje a gente vai fazer uma deliberação sobre a data da próxima reunião, porque eu não vou poder estar aqui no dia, então vamos ver se a gente consegue antecipar isso, mas, enfim, é uma coisa mais simples, mas é um ponto de pauta. Bem, quem quer fazer algum comentário aqui? Então Marcos inicialmente.</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Bom dia a todos e a todas! Um bom dia especial ao Presidente da COBAP, Sr. Warley Martins, entidade a qual eu represento aqui. Eu estava, na verdade eu também quero me justificar o atraso aí da minha estada, da minha chegada aqui, houve um atraso no voo e, por esse motivo, que cheguei um pouquinho mais tarde. É o seguinte, parabenizar ao Alexandre, ao Orion, ao Paulo e ao Evandro pela apresentação. As reflexões aqui trazidas pelo Orion eu acho que pôde nos ajudar a poder ter um entendimento melhor, mas eu, ainda que dentro dessas reflexões tenha a consideração de que algumas não houve uma explicação específica, como está aqui no antepenúltimo quadro, na análise preliminar dos dados, eu gostaria de fazer algumas considerações. Ao mesmo tempo em que também pedir ao Presidente Edison, do INSS, que possa trazer na próxima reunião dados semelhantes ao que já pedi do PRPI, que é a questão benefícios que foram cessados e que foram judicializados posteriormente. Na verdade, Presidente, eu já fiz esse pedido aqui por duas vezes, inclusive consta na última ata que eu também falo sobre isso. Eu peço esses números desses benefícios que foram cessados e que foram judicializados. E de igual forma, eu aqui também faço a minha reflexão, Orion me permita, porque esses números aqui eles, na verdade, são números de registros de benefícios concedidos, de benefícios que foram implantados, e eu gostaria também de ter o registro desses benefícios que não foram admitidos pelas perícias. Benefícios, estes, que não foram considerados incapacitantes, eu queria ter para eu poder ter como referência a quantidade de benefícios, porque um dado aqui me assustou bastante, e aí eu queria entender esse registro de 30% a menos que acontece nos anos, na verdade, ele cresce no ano 2015, tem uma pequena queda em 2016, assustadoramente em 30%. E é esse motivo que eu queria fazer uma comparação se essa diminuição ocorreu por algo específico e queria fazer uma comparação no que foi judicializado nesse período. Vamos ver se ele, nesse período, o número de judicialização foi também crescente na ordem inversa, para que a gente consiga entender melhor essa situação. Era a consideração que eu queria fazer.</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Na sequência Fernando, por favor, Fernand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Fernando Dantas (CTB): — </w:t>
      </w:r>
      <w:r>
        <w:rPr>
          <w:rFonts w:cs="Arial" w:ascii="Arial" w:hAnsi="Arial"/>
          <w:sz w:val="24"/>
          <w:szCs w:val="24"/>
        </w:rPr>
        <w:t xml:space="preserve">Bom dia a todos e a todas! Queria, também, pedir desculpa pelo atraso, mas não foi nossa culpa, viemos no mesmo voo. Mas, enfim, observando os números, eu não posso dizer que eu considero isso positivo, porque é como o Orion mesmo falou na análise preliminar dele, a gente tem um problema seríssimo de mais de 13 milhões de desempregados. Isso, sem dúvida nenhuma, deve ter impactado nos números, não só a greve que ocorreu em 2016, mas a questão do número de desempregados hoje no País acredito que tem impactado muito forte nesses números apresentados. Eu não quero levar em consideração a subnotificação que a gente já está careca de saber, como diz o ditado popular, que ela existe e ela em alto, em muita quantidade, em alto grau de quantidade. Agora, nesses números a gente também pode perceber, o Marcos levantou muito bem essa questão dos 30%. Eu acho que tem que ser apurado, ver por que esse número tão alto na concessão de doenças? E aí está, eu acredito que está relacionado a dois aspectos: 1) hoje a gente tem conhecimento que a maioria das empresas, infelizmente, não gostam de emitir CAT, se negam a emitir a CAT quando o assunto, quando vai dar a prova de que é Acidente do Trabalho, a gente sabe disso, a gente que está atendendo trabalhador constantemente, a gente sabe que a maioria das empresas não gostam de emitir a CAT, esse é um aspecto; o segundo aspecto, que eu também considero preocupante, é que, a meu ver, esse baixo número de Acidente do Trabalho tem a ver também com a questão da concessão do benefício, a gente sabe que a Previdência adotou uma política de diminuir, de não acatar, não conceder a concessão, a gente sabe disso, para diminuir custo. Então, a gente sabe que as perícias têm negado os benefícios dos trabalhadores mesmo quando eles apresentam laudos médicos, exames, eles têm criado problema para acatar. Então, isso evidentemente que vai impactar nesses números, evidentemente. Então são essas questões, e aí eu fico muito mais preocupado para a gente vislumbrar o futuro. Nós estamos aí com a nova reforma trabalhista, que terceirizou praticamente tudo. Nós vamos ter trabalho intermitente, vamos ter trabalhadores terceirizados em todas as atividades, e a gente sabe muito bem como é o trabalho terceirizado nesse País, que é um alto grau de Acidente do Trabalho. Então, nos preocupa muito! E esperamos que os números que sejam apresentados, eles reflitam realmente a realidade do que está para acontecer. Finalizando, eu queria fazer uma pergunta aqui nesse quadro às seis primeiras CNAE por quantidade Acidente do Trabalho, eu queria saber se o segmento bancário ele está fora desse quadro aqui, só para saber. Bom, então seria isso minhas primeiras considerações.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Gerson Maia de Carvalho (SINTAPI/CUT): — </w:t>
      </w:r>
      <w:r>
        <w:rPr>
          <w:rFonts w:cs="Arial" w:ascii="Arial" w:hAnsi="Arial"/>
          <w:sz w:val="24"/>
          <w:szCs w:val="24"/>
        </w:rPr>
        <w:t xml:space="preserve">Bom dia a todos e todas! Parabenizar os companheiros pela apresentação que foi feita para nós, sempre quando entra aqui no Conselho esse tema da questão dos Acidentes do Trabalho no Brasil, nos traz dados importantes para nosso conhecimento da realidade dos trabalhadores nos seus locais de trabalho. Mas eu vou na linha que os companheiros já falaram, seriam dados que a gente vê decrescente com relação ao número de Acidente do Trabalho, que a princípio seriam para comemoração, mas, com certeza, não é! Se nós estivéssemos em pleno emprego aqui no País, então a gente poderia talvez comemorar um pouco com relação a essa questão da redução de acidentes. Eu, na semana passada, eu atendi uma trabalhadora que me chamou atenção a fala dela lá no sindicado nosso, ela falou assim: olha, eu sofri um acidente de trajeto, aí ela procurou o INSS, e ela me falou, primeira pergunta minha: foi feito o CAT? Ela falou assim: não, eu fui até o recurso humano da empresa, ela trabalha numa empresa em torno de 100 trabalhadores, mas o recurso humano falou que acidente de percurso não é mais considerado Acidente do Trabalho. Então, acho que uns dois, três anos atrás nós fizemos esse debate aqui dentro do Conselho, e assim como nós trabalhadores temos que ter essa informação dessa mudança que teve, que acidente de percurso ele continua sendo Acidente do Trabalho, mas eu acho que as empresas, eu não digo nem essas maiores que talvez tenham recursos humanos um pouco com esses dados, mas principalmente das pequenas indústrias uma informação, porque um pequeno dado desse aí pode ser que essa coisa se espalhe para outros segmentos, é muito fácil chegar, e aquela trabalhadora acreditou que acidente de percurso não seria mais considerado um Acidente do Trabalho. Então, quando a gente vê hoje que ele está em declínio, de repente esses dados, também, eu acho que é muito importante que a gente procure buscar essas informações e orientar, não sei se parte do Ministério do Trabalho para esses segmentos industriais com relação a essa alteração que teve, que acidente de percurso continua sendo considerado um Acidente do Trabalho. Com relação à apresentação, aqui foi citado à questão da construção civil que saiu entre as seis primeiras, nós sabemos, com a crise econômica que nós tivemos, o setor que foi mais afetado no País foi à construção civil. Então, não vamos comemorar que ele saiu dessa estatística porque é a realidade! A construção civil, a relação que a gente tem com os companheiros do Sindicato dos Trabalhadores da Construção Civil, a gente perdeu em torno de 50% da sua mão de obra, então isso deixa bem claro, quando coloca que a construção civil saiu daquela relação das primeiras seis empresas que mais acontecem esses acidentes. Outro fator também que me chama atenção, pegando aqui os dados de 2013 e 2017, a questão da queda de contribuintes, foi em torno de 7%, de 7% a queda, estou falando de cinco anos, uma coisa que a gente vinha levando e caiu em torno de 7%. E aí, eu sei que não é o tema, mas uma coisa puxa a outra, ali o companheiro acabou de citar a questão, hoje, da Previdência, as exigências que têm para conceder um auxílio-doença, um auxílio-acidente na passagem pela perícia do INSS. Aí, se você teve em cinco anos uma queda de 7% do número de contribuintes, nós sabemos que está diretamente relacionado à questão do desemprego no País, e nesse mesmo período de cinco anos os benefícios de aposentadoria, de pensões, teve um aumento no seu valor de em torno de 30%, aí talvez é que chega falando assim: “olha, a Previdência está deficitária”, você reduz o número de trabalhador que contribui, e automaticamente tem que ter a reposição da inflação dele todo ano, e aí você pegando esses números você vê, talvez, na linha que o companheiro apresentou ali, a dificuldade que o trabalhador hoje tem para manter o seu benefício de auxílio-doença ou até de uma aposentadoria por invalidez, os números que têm se cortado. Então, queira ou não uma coisa está relacionada à outra. Então, as apresentações são muito importantes para nós, essa questão desses números para a gente poder divulgar, mas eu quero deixar esse meu relato que, infelizmente, esse número está caindo não é porque as condições de trabalho do trabalhador brasileiro está melhorando, que é o que nós queríamos, a gente não tem que comemorar quando esses números aumentam, a gente tem que comemorar quando ele diminui, mas também tem que comemorar se as condições de trabalho dos trabalhadores brasileiros estão melhorando. Nós sabemos que a realidade não é essa, é isso!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Dando sequência Zioli, Orion? Orion! Por favor, Alexandre.</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lexandre Zioli Fernandes (CGEDA/SRGPS): — </w:t>
      </w:r>
      <w:r>
        <w:rPr>
          <w:rFonts w:cs="Arial" w:ascii="Arial" w:hAnsi="Arial"/>
          <w:sz w:val="24"/>
          <w:szCs w:val="24"/>
        </w:rPr>
        <w:t>Só fazer alguns comentários. A respeito do que foi colocado primeiro com relação ao Marcos, é o seguinte, a gente não fez nenhuma apresentação a respeito de quantidade de benefícios, apenas ocorrências de Acidentes do Trabalho, e o benefício só vai ser gerado se o Acidente do Trabalho provocar um afastamento de pelo menos 15 dias, ou, nos casos, mais extremos, temporário ou óbito, nestes casos é que é gerado o benefício. A gente não está fazendo nenhuma relação com o benefício. No Anuário Estatístico da Previdência Social aí tem quantidade de benefícios concedidos de natureza acidentária, e mensalmente no Boletim Estatístico da Previdência Social a gente divulga as quantidades de benefícios que foram concedidos de natureza acidentária. É só porque, às vezes, as pessoas confundem um pouco as coisas e as situações. Um Acidente do Trabalho não necessariamente vai gerar o acesso ao benefício. Em relação à judicialização, também está fora do tema do Anuário. Em relação ao Fernando, assim, realmente você tem uma quantidade de 3 milhões de pessoas empregadas, reduz a base de incidência de Acidentes do Trabalho, a população que está sujeita a esse tipo de situação, mas, então, como é que a gente tenta mensurar isso para ter certeza que a queda não é exatamente decorrente dessa redução? É quando a gente relativiza a quantidade de Acidentes do Trabalho com uma população que está exposta, foram os números que o Orion colocou. Assim, a gente observa a queda não só em números absolutos, mas também em números relativos. A questão da subnotificação pode ser realmente um problema, não emissão de CAT, mas também temos que lembrar que existe a perícia médica, que pode por meio de um nexo técnico, identificar o Acidente do Trabalho. Nada disso é perfeito, pode ser? Pode! Mas assim essa parte mais técnica deixo para o Orion comentar. Em relação ao Gerson, também relação de desemprego a mesma coisa, está colocando, assim, acho que o desemprego é um fator preocupante, realmente, reduz a quantidade de contribuintes, reduz a quantidade de trabalhadores que estaria exposta à possibilidade de Acidentes do Trabalho, mas os dados não parecem indicar que essa seja a causa, a única causa, da queda dos Acidentes do Trabalh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Orion Oliveira (SRGPS/SPREV): — </w:t>
      </w:r>
      <w:r>
        <w:rPr>
          <w:rFonts w:cs="Arial" w:ascii="Arial" w:hAnsi="Arial"/>
          <w:sz w:val="24"/>
          <w:szCs w:val="24"/>
        </w:rPr>
        <w:t xml:space="preserve">Fazendo alguns esclarecimentos, também, por ordem, o Zioli já esclareceu alguns de forma bem precisa. Em relação aos questionamentos do Marcos, foi bem explicado pelo Zioli, então, que a gente não está analisando a questão do benefício em si, a gente tem algumas formas de identificar o Acidente do Trabalho, e, às vezes, como a gente faz uma apresentação mais breve, a gente não se detém tanto a elas, mas o Zioli trouxe um slide específico que é por meio de uma Comunicação de Acidente do Trabalho, emitida pela empresa, a obrigação é da empresa de fazer emissão ocorrendo o Acidente do Trabalho, e o conceito de acidente pode ser o típico, o trajeto ou doença. Mas, se essa identificação não for feita, vai haver uma avaliação da perícia médica, caso a incapacidade seja superior a 15 dias, e nessa avaliação a perícia tem diversas formas de relacionar aquela incapacidade com trabalho. Então, pode ser por meio de um nexo profissional, um nexo do trabalho, nexo técnico epidemiológico, nexo individual, existem várias formas de fazer essa identificação do Acidente do Trabalho. Quando a gente está falando aqui dos dados a gente está falando dos acidentes registrados pela empresa ou das incapacidades reconhecidas pelo INSS, quais delas foram relacionadas com algum acidente ou doença do trabalho. São esses os dados que o Anuário Estatístico tenta explorar. Lembrando: quando é judicializada a questão da incapacidade aí, logicamente, vai ter que ter uma definição também se aquela incapacidade é decorrente do trabalho ou não, então é feita essa avaliação também, até pela questão de competência; quando a incapacidade é decorrente do trabalho a competência é da justiça estadual; quando a incapacidade não é decorrente do trabalho a competência para analisar o benefício que foi judicializado é da Justiça Federal. Mas, sem entrar nesses aspectos específicos, que foge um pouco a questão do Anuário, é importante a gente registrar essas formas de identificação do acidente para que a gente entenda direitinho o que o Anuário está trazendo de reflexão para a gente. Quanto aos questionamentos do Fernando, como o Zioli já bem explicitou, a redução, logicamente, do número de segurados da Previdência gera-se uma redução do número absoluto dos Acidentes do Trabalho. Mas quando a gente faz a análise dos dados da redução de acidentes no País, a gente vê uma redução real do número de acidentes, a gente vê que mesmo relativizando pelo número de segurados empregados a Taxa de Incidência de Acidente do Trabalho no País vem caindo na casa de 5% ao ano. O que indica que a gente está tendo uma redução real do número de Acidentes do Trabalho no País. Logicamente a gente não pode descartar nenhuma das hipóteses para avaliar o motivo pelo qual essa redução está ocorrendo: melhorias nos Acidentes do Trabalho, maior efetividade das políticas públicas, subnotificação, tudo isso tem que ser avaliado. É um contexto muito importante de ser avaliado. Então, a gente precisa não descartar nenhuma hipótese, eu acho que todas contribuem de alguma forma para essa redução, e eu acredito que a gente precisa explorar esses fatores para entender melhor o que vem acontecendo. Por fim, a questão da não emissão da CAT, é sempre importante lembrar que, embora a prioridade na emissão da CAT seja da empresa, a obrigação primária da emissão da CAT seja da empresa, existem outros legitimados que na ausência da comunicação pela empresa podem fazer essa emissão, seja o próprio segurado, seja o sindicato, seja qualquer autoridade pública que identifica a ocorrência desse Acidente do Trabalho, podem fazer a comunicação, isso vai chegar aos bancos de dados da Previdência no mesmo formato. E, por fim, o Gerson levantou um ponto muito importante, que eu acho que precisa de um esclarecimento, que é a questão do acidente de trajeto ter deixado de ser Acidente do Trabalho. A gente verificou uma grande confusão que surgiu e uma confusão conceitual, quando houve a mudança na legislação trabalhista que deixou de determinar o pagamento das chamadas horas </w:t>
      </w:r>
      <w:r>
        <w:rPr>
          <w:rFonts w:cs="Arial" w:ascii="Arial" w:hAnsi="Arial"/>
          <w:i/>
          <w:sz w:val="24"/>
          <w:szCs w:val="24"/>
        </w:rPr>
        <w:t>in itinere</w:t>
      </w:r>
      <w:r>
        <w:rPr>
          <w:rFonts w:cs="Arial" w:ascii="Arial" w:hAnsi="Arial"/>
          <w:sz w:val="24"/>
          <w:szCs w:val="24"/>
        </w:rPr>
        <w:t xml:space="preserve">, aquela hora de deslocamento do trabalhador para o local de trabalho, quando o local é de difícil acesso não servido por transporte público regular, em que o próprio empregador fornece o transporte, antes essa hora era remunerada, considerada na jornada de trabalho do trabalhador. Com as mudanças trazidas na legislação trabalhista, isso deixou de ser considerado e muita gente começou a confundir a legislação trabalhista com a previdenciária dizendo que o acidente de trajeto, esse acidente que ocorria no percurso casa-trabalho, havia deixado de ser considerado Acidente do Trabalho. Nós esclarecemos isso em diversos eventos, que isso são conceitos diferentes, de legislações diferentes, e que o conceito de Acidente do Trabalho está definido na Lei nº 8.213, e lá continua expresso que o acidente de trajeto, aquele ocorrido no deslocamento casa-trabalho, continua sendo Acidente do Trabalho. E muito importante a provocação do Gerson, até para a gente pensar em reforçar esse esclarecimento que a gente vem fazendo, eu acho que estão todos preocupados com isso, a gente precisa reforçar esse esclarecimento. Não podemos deixar também de considerar aquela outra questão que gerou uma dúvida no mercado como um todo, quando o acidente com menos de 15 dias foi retirado do cálculo do Fator Acidentário de Prevenção, isso também não fez com que acidente com menos de 15 dias deixasse de ser Acidente do Trabalho. A legislação continua definindo esse acidente como Acidente do Trabalho. Publicamos notícias sobre isso, esclarecemos essa informação em diversos eventos, então é muito importante que a gente continue esclarecendo as nossas bases, as empresas, os trabalhadores que acidentes com menos de 15 dias só foram retirados do cálculo do FAP (acidentes não fatais com menos de 15 dias), os demais continuam sendo, nos demais conceitos de Acidente do Trabalho, esse acidente continua sendo considerado Acidente do Trabalho. E para terminar, bem rapidinho, construção civil. A construção civil saiu realmente do ranking dos seis ali com maior número absoluto de acidentes, justamente fruto da retração do mercado, mas a gente observa também uma subida de um setor que a gente vem vendo também um crescimento no número de Acidentes do Trabalho, que é o setor de abate de aves e pequenos animais, então, a gente vê que o mercado sofreu uma mudança e que a construção civil, que é um setor que historicamente tem um índice de Acidente do Trabalho elevado, saiu do ranking dos seis, e aí quando a gente analisa a redução do número de empregados desse setor corresponde a essa saída deles, porque realmente houve uma retração muito grande do número de segurados desse setor. Só isso. Obrig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Brunca, por favor, quer complementa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 xml:space="preserve">Só quero esclarecer para a gente não confundir, como já foi mencionado, Acidente do Trabalho, Anuário Estatístico e Benefícios, e no Boletim que vocês recebem pelo e-mail, que a gente não está entregando agora mais impresso. Não é verdade a afirmação feita pelo Fernando, vou citar aqui, em relação a Benefício por Incapacidade, o ano de 2013 foram 3.000.000, em 2014 3.000.024, no ano seguinte 2.000.396 por conta da greve, no seguinte 2.000.807, no ano de 2017 2.000.970, então mesmo com a queda absoluta em relação ao número de filiados, proporcionalmente o número de Concessões de Benefícios por Incapacidade não caiu para dizer que nós estamos fazendo economia. Fazer esse tipo de afirmação não contribui em nada aqui para um debate no nível que se estabelece nesse Conselho, Fernando. Porque falar que, assim, tem cota parte para poder conceder benefícios de uma pessoa que não tem o domínio da questão orçamentária a gente compreende, agora, aqui vocês aprovaram o orçamento anterior há dois meses, há duas reuniões atrás, e essa questão não tem limite de concessão, os números de requerimento de concessão, julho passado foram 378.000, julho de 2018 412.000 requerimentos. Então, não tem nem limite de requerimento e nem limite para concessão. Qual é o limite para concessão? A verificação da existência da efetiva incapacidade, e mesmo assim o número está aumentando relativamente, aliás absolutamente. Quanto à questão levantada pelo Gerson, eu acho que a gente tem pedido a colaboração de todas as entidades, porque quando ocorreu aquela deliberação aqui no Conselho sobre o FAP, a conclusão ou a disseminação de informação que ocorreu foi dentro do movimento dos trabalhadores, infelizmente, dizendo acusando que a alteração tinha deixado de considerar e nós circulamos e-mails na época para vocês, pedindo a ação de vocês que representam praticamente todos os ramos de filiados, de sindicatos, confederações e federações para ajudar no esclarecimento de que não era procedente e que não é essa a razão efetiva. Quanto ao resultado como um todo, a gente está aqui não comemorando a gente está constatando. Primeiro a gente tem que ter essa dimensão, primeiro nós estamos constatando, e é impossível deixar de constatar que, apesar dos graves problemas de desemprego ou de subnotificações, a gente também tem que considerar que está havendo um esforço comum coletivo, não só de empresas, porque evitar Acidente do Trabalho é responsabilidade originária da empresa no ambiente de trabalho, mas também é uma responsabilidade do próprio trabalhador buscar a prevenção, cuidar da prevenção nesse conjunto, e é essa referência que nós estamos constatando que há uma redução efetiva, isso não tem como ser negado. A gente pode até dizer que não é a causa total, nem uma explicação única, porque numa análise de um evento de relações de trabalho tão complexa como essa, a gente nunca vai conseguir esgotar todas as análises e as explicações com uma única ponderação, com uma única argumentação. Então, eu só queria deixar isso registrado para a gente não, aqui no âmbito do Conselho, registrar o nível de informação de que estamos concedendo menos por conta de economia, porque isso não é verdade.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Eu tinha pedido a palavra exatamente para refutar esse tipo de ilação que eu acho lamentável ter que ouvir isso, mas o Brunca já o fez, colocou no lugar correto. Eu acho que nós estamos aqui num colegiado, pessoas que representam a sociedade civil, o governo em busca de formulação de políticas, em busca de construir uma política Previdenciária, de forma responsável, todos unidos e estamos aqui analisando estatísticas. Eu acho que, eu quero registrar e refutar essa ilação de que há uma política e uma orientação por parte do INSS quanto a fazer perícias com o objetivo de fazer economias. Efetivamente o programa que existe é um Programa de Revisão de Benefícios concedidos cuja a revisão não se fez há mais de dois anos, o que é uma obrigação legal, e todas as revisões que fizeram, e pasmem os senhores e senhoras, que no índice, por exemplo, do Rio de Janeiro, as revisões que foram revistas, 99% foram concedidos por decisão judicial sem perícia. Então, o que governo tem feito é, na realidade, colocar ordem nesse processo e cancelar e cessar fraudes e benefícios que foram concedidos por vários anos, cuja doença já se extinguiu, já acabou ou aquilo que justificava a concessão já acabou. Enfim, então, acho assim que também, registrando que os números mostram uma coisa muito singela, quer dizer, a partir do momento em que eu tenho uma redução clara do número de contribuintes pelo desemprego claro, a proporção, e, estatisticamente, eu tenho como resultado uma redução de Acidentes do Trabalho porque a minha base reduziu, então é natural que, do ponto de vista do índice e do resultado, quando a premissa é menor eu tenho, obviamente, uma estatística menor se mantida a proporção. E todos sabemos que todo o programa que tem sido feito, seja por empresas, pelas entidades, representantes dos trabalhadores, Ministério do Trabalho, enfim, tem se feito um esforço muito grande nos últimos anos com prevenção ao trabalho, com instrumentos de prevenção ao trabalho. Quer dizer, então não se pode atribuir que a redução de índices seja ou por uma estratégia prejudicial aos trabalhadores por parte de companhias, ou seja, uma estratégia do governo para evitar conceder direitos que eles têm. Então, eu acho que a gente tem que seguir numa discussão, é como se eu começasse aqui acusar de que as fraudes são arquitetadas pelas entidades representantes dos trabalhadores, não seria irresponsável de fazer esse tipo de ilação. Muito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Andrea Angerami Gato (SINDNAPI): — </w:t>
      </w:r>
      <w:r>
        <w:rPr>
          <w:rFonts w:cs="Arial" w:ascii="Arial" w:hAnsi="Arial"/>
          <w:sz w:val="24"/>
          <w:szCs w:val="24"/>
        </w:rPr>
        <w:t>Bom dia! Cumprimentar pelas apresentações. E, na verdade, a minha contribuição o Brunca já falou, porque se tratava a respeito da confusão que foi gerada depois que nós alteramos a Resolução do FAP aqui que houve, de fato, um grande mal-entendido. E muitas pessoas começaram a entender que o fato de não ser mais incluído no cálculo do FAP deixaria também de ser tratado como Acidente do Trabalho. Então, era apenas isso, eu não tenho mais nad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Salomão Taumaturgo Marques (CNT): — </w:t>
      </w:r>
      <w:r>
        <w:rPr>
          <w:rFonts w:cs="Arial" w:ascii="Arial" w:hAnsi="Arial"/>
          <w:sz w:val="24"/>
          <w:szCs w:val="24"/>
        </w:rPr>
        <w:t xml:space="preserve">Como teve aqui, o Dr. Brunca e o Dr. Edison falaram aqui a respeito do tema, se quiser ouvi-los antes, porque eu quero voltar o tema da apresentação para não ter que voltar esse tema posteriormente. Se possível for ouvi-los primeiro para a gente sanar esse ponto. Se possível.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 xml:space="preserve">Eu queria apenas esclarecer uma situação. Eu não fiz confusão entre as informações das CATs e a questão da concessão de benefícios. Eu busquei e eu quero buscar o entendimento, já que, expressamente na apresentação, diz que quando comparadas com 16 sem explicação específica. Então, eu não fiz afirmação, eu não fiz afirmação! Eu apenas quero buscar um entendimento se não existe uma relação entre esses números e a questão da judicialização. Não sei, eu quero fazer uma comparação, mesmo porque ainda que como a gente vê uma diferença de registro de queda de 30% com CAT registrada, e -8,18 sem CAT registrada. Eu estou, já que não existe essa explicação específica, eu estou tentando buscar uma explicação. E é nesse sentido que eu queria fazer uma comparação, se nesse mesmo período houve crescimento de judicialização, e leva-se a um outro aspecto, também, na observação do Orion, onde existem outros meios de se ter a CAT que não seja pela própria empresa. Lógico, que a gente sabe que existem outros meios, mas a gente sabe das dificuldades, também, de apreciação dessas CATs. Então, eu estou querendo buscar uma explicação, já que essa não está contida aqui na apresentação. Eu quero ver se existe alguma relação levando em consideração as duas informações, de uma queda de -30,35 com CAT registrada e outra de -8,18 sem CAT registrada, e aí a gente comparar com o nível de judicialização desse mesmo período. Então, assim, não é uma confusão de concessão de benefício ou de registro de ocorrências de Acidentes do Trabalho, é apenas buscar essa explicação. </w:t>
      </w:r>
    </w:p>
    <w:p>
      <w:pPr>
        <w:pStyle w:val="Normal"/>
        <w:spacing w:lineRule="auto" w:line="360" w:before="0" w:after="240"/>
        <w:jc w:val="both"/>
        <w:rPr/>
      </w:pPr>
      <w:r>
        <w:rPr>
          <w:rFonts w:cs="Arial" w:ascii="Arial" w:hAnsi="Arial"/>
          <w:b/>
          <w:sz w:val="24"/>
          <w:szCs w:val="24"/>
        </w:rPr>
        <w:t xml:space="preserve">Sr. Fernando Dantas (CTB): — </w:t>
      </w:r>
      <w:r>
        <w:rPr>
          <w:rFonts w:cs="Arial" w:ascii="Arial" w:hAnsi="Arial"/>
          <w:sz w:val="24"/>
          <w:szCs w:val="24"/>
        </w:rPr>
        <w:t xml:space="preserve">Bem, eu fico... eu acho graça, às vezes, da indignação. Eu participo de vários fóruns de discussão da Previdência e não é só dessa gestão, de outras gestões, e quando a gente fala em concessão de benefício é dito pelos gestores que a concessão demasiada de benefício onera o custo da Previdência. Eu não sei por que a ofensa? É dito isso em várias gestões, em várias gestões. Então, me desculpe, mas eu não estou falando nenhuma mentira aqui não, certo? Me desculpe, mas não estou falando nenhuma mentira. Pelo menos é o que é dito publicamente por diversas gestões, não é só essa, outras gestões, que antecederam essa, sempre colocaram, inclusive na imprensa, que o número de concessão de benefícios onera a Previdência. Então, me perdoe, mas não estou falando nenhuma inverdade. Só queria falar mais uma coisa, por exemplo, Orion, quando o trabalhador chega com uma CAT que não é emitida pela empresa, o perito sequer olha para CAT, inclusive diz a ele: “Olha a CAT a gente só aceita se for emitida pela empresa”. Então foi o que o Márcio falou aqui, se já existe uma dificuldade de reconhecimento do acidente do trabalho com a CAT do empregador, o que dirá a CAT preenchida pelo segurado? Essa dificuldade é real. Outra coisa, pode não ser o momento oportuno, mas eu queria que trouxesse aqui o número de benefícios que são solicitados para transformação benefício por doença previdenciária, que, na verdade, são Acidentes de Trabalho e que estão lá represados dentro da Previdência Social. O que é que ocorre? Entope as varas de Acidente do Trabalho na Justiça para transformação. É bom que o INSS traga essa quantidade represada de benefício solicitado de transformação para a gente ver como é que se dá a questão das perícias dentro da Previdência Social. Então, são essas questões, me perdoe se isso ofende, mas eu tenho que falar a verdade, entendeu?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Falando diretamente ao conselheiro Fernando, a sua segunda fala é bem diferente da primeira, a sua segunda fala é óbvia. A concessão representa gasto e aumenta gasto, é óbvio. A sua primeira fala diz que há uma política deliberada de negar direito para fazer economia. É contra isso que eu me insurgi. Que a concessão gera gasto, isso me parece primário e pueril discutir isso, porque é verdade! Qualquer concessão gera desembolso. O que eu me insurgi contra à sua fala é contra uma imputação de que há uma política deliberada de governo para que as perícias sejam orientadas a negar direitos com objetivo de economia da Previdência. É apenas isso que eu acho que não procede e que eu pediria reparo. Muito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Salomão Taumaturgo Marques (CNT): — </w:t>
      </w:r>
      <w:r>
        <w:rPr>
          <w:rFonts w:cs="Arial" w:ascii="Arial" w:hAnsi="Arial"/>
          <w:sz w:val="24"/>
          <w:szCs w:val="24"/>
        </w:rPr>
        <w:t>Secretário Marcelo e demais amigos desse colegiado, para mim é mais uma vez uma honra estar presente aqui. Vejo que aqui é um ambiente propício para dialogarmos desses assuntos que estamos tratando até aqui, eu vejo que o conselheiro Fernando tem boas intenções, mas também é um momento oportuno de esclarecemos o que for preciso. Às vezes um dado equivocado, algum entendimento incompreensivo que é o momento de falarmos a respeito, sempre com respeito e consideração pelos outros, porque o objetivo principal aqui é melhorarmos cada vez mais a Previdência. Vejo que ninguém está aqui com o sentimento de prejudicialidade no foco que estamos aqui do Conselho. Aqui é um Conselho justamente para nos entendermos. Eu também vejo que, pela política que se tem atualmente, o que está havendo são revisões de benefícios e com isso há reduções de alguns gastos que não haveria necessidade de haver pela revisão, pela legalidade da coisa. Isso, às vezes, causa alguns conflitos de entendimento. Mas a minha indagação agora é a respeito da apresentação aqui do Alexandre, do Orion, do Paulo e do Evandro, muito bem feitas, como costumeiramente são, mas fala aqui do setor de transportes, eu vi aqui que transporte rodoviário de cargas ultrapassou a atividades de correios indo para o quarto lugar. Eu quero perguntar, eu perguntei aqui em reuniões anteriores, se há algum motivo determinante para isso, eu sei que está com CAT típico, trajeto, doença de trabalho e sem CAT também, mas se há algum detalhamento maior nisso, e eu perguntei em algumas reuniões anteriores e reitero agora, se há algum detalhamento maior, se esses acidentes foram causados pelas situações nas estradas ou pelo motorista ou por terceiro, enfim. Minha indagação é essa.</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Então, eu vou pedir para o Orion e o Zioli complementarem e a gente passa para o próximo item da pauta. Por favor. </w:t>
      </w:r>
    </w:p>
    <w:p>
      <w:pPr>
        <w:pStyle w:val="Normal"/>
        <w:spacing w:lineRule="auto" w:line="360" w:before="0" w:after="240"/>
        <w:jc w:val="both"/>
        <w:rPr/>
      </w:pPr>
      <w:r>
        <w:rPr>
          <w:rFonts w:cs="Arial" w:ascii="Arial" w:hAnsi="Arial"/>
          <w:b/>
          <w:sz w:val="24"/>
          <w:szCs w:val="24"/>
        </w:rPr>
        <w:t xml:space="preserve">Sr. Alexandre Zioli Fernandes (CGEDA/SRGPS): — </w:t>
      </w:r>
      <w:r>
        <w:rPr>
          <w:rFonts w:cs="Arial" w:ascii="Arial" w:hAnsi="Arial"/>
          <w:sz w:val="24"/>
          <w:szCs w:val="24"/>
        </w:rPr>
        <w:t xml:space="preserve">Então, a respeito dessa questão da quantidade de acidentes, essa tabela aqui é meramente descritiva, está mostrando apenas quantidades de acidentes e rankeado por eles de acordo com as atividades econômicas. Então, aqui não está nada relativo, não está colocando em termos relativos, se a gente fizer em termos relativos é bem provável, é praticamente certo que essa ordem vai mudar. Então, um dos motivos pode ser essa questão de maior ou menor quantidade de trabalhadores nessas atividades econômicas, ou seja, uma queda menor, enfim, tem vários fatores que podem estar por trás, a gente não fez nenhum tipo de análise a esse respeito. Até porque o dado saiu agora, é relativamente novo, não teve tempo nenhum para se fazer qualquer estudo. Então, pode ter diversas causas, e inclusive até já tinha sido dito, não me lembro quem comentou/perguntou sobre a questão do setor bancário, que não está aqui na lista, o Fernando, então, o setor bancário não está na lista por causa do ordenamento. Talvez esteja, sei lá, numa posição elevada, mas entre os seus primeiros não apareceu. A gente tem centenas de atividades econômicas, quase 1.000, então esse ordenamento delas no meio é muito alto, pode ser que um dia venha a aparecer, mas por enquanto não está presente. Orion, quer falar mais alguma coisa? Quer complementar mais alguma coisa?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Orion Oliveira (SRGPS/SPREV): — </w:t>
      </w:r>
      <w:r>
        <w:rPr>
          <w:rFonts w:cs="Arial" w:ascii="Arial" w:hAnsi="Arial"/>
          <w:sz w:val="24"/>
          <w:szCs w:val="24"/>
        </w:rPr>
        <w:t xml:space="preserve">Com certeza. Obrigado Zioli. Primeiramente uma dúvida levantada pelo Marcos em relação aos números das doenças ocupacionais. É que a emissão de CAT de doenças caiu 30,35%, que é um número que assusta. Esse número nos assustou também muito em 2016, quando a gente teve uma queda de 18,75%, salvo engano, e depois isso foi corrigido nesse ano, no Anuário desse ano, a queda foi de 9,34%, alguma coisa nesse sentido, mas então houve uma redução, houve uma queda. Isso a gente levantou duas suspeitas de por que isso ocorre e de por que a gente espera uma correção, também, para o ano subsequente: a primeira dúvida é que uma doença do trabalho ela tem uma dificuldade de identificação muito maior que um acidente típico, quando a gente olha em acidentes típicos a queda não é tão acentuada, por quê? O acidente típico é aquele que ocorreu, o trabalhador machucou numa máquina é muito fácil fazer identificação, agora a doença ela exige um período, às vezes, mais prolongado de diagnóstico, de exames, um processo mais prolongado e, talvez, a emissão da CAT por isso acaba postergada, porque a identificação só é feita em momento futuro; outra questão, também, é que a gente vê que algumas vezes a própria identificação só é feita no momento da perícia médica, por meio dos nexos estabelecidos no âmbito da Previdência. Feita a identificação, aí sim, a empresa emite a Comunicação de Acidente do Trabalho e isso passa a contabilizar nas CATs emitidas. São duas suspeitas, duas possibilidades nessa análise preliminar que realmente demandam aprofundamento, e a gente, também, gerou uma expectativa de que para o próximo ano a gente tenha uma correção acentuada nesses 30%, que caia pelo menos pela metade como ocorreu esse ano em relação quando a gente comparou 2016, com a publicação do Anuário de 2016 com essa correção feita no Anuário de 2017 dos dados de 2016, é uma correção bem acentuada que a gente espera para o ano seguinte também. Então realmente são suspeitas, por enquanto, foi uma análise muito preliminar, mas é coerente sua preocupação, e a gente precisa sim avaliar e estudar para entender melhor esse fenômeno para a gente conseguir saber até como trabalhar com ele e como melhorar, como elaborar políticas públicas específicas para que esse nexo se torne mais fácil. Esse é um problema não só do Brasil, é um problema no mundo, a gente teve algumas cooperações que até alguns conselheiros aqui participaram com a Alemanha, com a Itália, que mostra a dificuldade da identificação das doenças do trabalho, por conta desse processo mais prolongado de diagnóstico, de vinculação. Quanto à dúvida do Fernando sobre, quando você questionou da questão da CAT, da viabilidade de CATs emitidas por terceiros, eu acho, assim, a legislação assegura a emissão das CATs por terceiros, e aí qualquer desvio eu acho que a gente tem que avaliar só no aspecto do desvio que ocorreu, se houver algum profissional que se recuse a reconhecer ou avaliar, não é nem reconhecer é avaliar, porque a palavra final realmente hoje é do perito médico, segundo a legislação, é ele quem vai dizer se a incapacidade decorre de um Acidente do Trabalho ou não, mas qualquer desvio pontual eu acho que a gente deve avaliar pontualmente, não generalizando, porque me preocupa muito se a gente pensar que isso sempre ocorre, na verdade a gente tem que pensar que são desvio, e se houver um desvio a gente precisa sim avaliar, mas como um desvio pontual e não como algo generalizado. E em relação ao Salomão, sobre a questão no setor de transporte de cargas, é um setor muito importante, e eu acho que os dados acabam refletindo a importância desse setor no País, a gente tem um volume elevado de trabalhadores nesse País, e, consequentemente, aqui a gente teve uma análise, como o Zioli bem disse, de números absolutos. Então, ele vai estar num patamar também superior em números de Acidentes do Trabalho provocados, é possível fazer essa relativização, o Anuário Estatístico traz essa relativização em relação ao número de contribuintes do setor, então esse talvez facilite essa análise. A gente aqui trouxe uma análise mais geral dos dados, a gente ainda não aprofundou em nenhum ponto, mas esse aprofundamento é muito importante para a gente entender os comportamentos dos setores específicos, e o Anuário traz sim elementos, inclusive quando os dados são colocados no Infologo, isso fica até mais fácil, porque você consegue fazer os cruzamentos de uma forma mais fácil, que a ferramenta que fica disponível no site da Previdência, no Infologo você tem os dados do Anuário para você dizer qual cruzamento você quer fazer. Então, isso vai facilitar bastante essa visão e a gente, com certeza, tem interesse e deve aprofundar nos estudos. O Anuário ele tem esse viés de trazer dados para a gente, para que a gente consiga verificar o que está acontecendo no País em relação aos Acidentes do Trabalho. E esse estudo eu acho que é fundamental para a gente entender, de forma relativa, se isso aqui que a gente trouxe, de forma absoluta, também se reflete no aumento de acidente de forma relativa, e aí a gente fala de segurança viária, de uma série de outras questões que a gente tem que avaliar também e de políticas que a gente tem que produzir cada vez mais para melhorar as condições de trabalho no setor.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Obrigado, Orion! Vamos dar prosseguimento então. Obrigado Alexandre, obrigado Orion.</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Apenas para ratificar rapidamente, é para ratificar o meu pedido, e aí presidente Edison, está justificado o meu pedido de apresentar os números dessa judicialização nesse período, eu acho que ficou claro aí para mim. Eu não fiz afirmação, eu quero a busca da compreensão, e aí esses números seriam importantes para gente buscar. Queria registrar o meu pedido entã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Obrigado ao Alexandre, ao Orion, ao Paulo e ao Evandro. E vamos dar prosseguimento ao tema da “Desaposentação, desdobramentos das ações do INSS após a decisão do Supremo” que será apresentado pela Márcia Eliza de Souza. Márcia é Procuradora-Chefe da Procuradoria Federal Especializada do INSS. Então, Márcia, por favo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Márcia Eliza de Souza (INSS): — </w:t>
      </w:r>
      <w:r>
        <w:rPr>
          <w:rFonts w:cs="Arial" w:ascii="Arial" w:hAnsi="Arial"/>
          <w:sz w:val="24"/>
          <w:szCs w:val="24"/>
        </w:rPr>
        <w:t xml:space="preserve">Bom dia a todos! Primeiro eu queria agradecer o convite do Conselho para poder trabalhar sobre a desaposentação, cumprimentar Secretário da Previdência, o Dr. Marcelo, o Presidente do INSS, Dr. Edison e o Secretário Dr. Brunca, e os demais presentes, os conselheiros. Na verdade, foi me colocado para falar sobre a desaposentação, eu só quero fazer uma explicação da seguinte maneira: nós temos justiças, estaduais e federais, em todo o País, naquelas cidades/municípios que não tem justiça federal, temos as justiças estaduais e, por previsão constitucional, os nossos segurados podem ingressar com as ações na justiça estadual. O universo de pessoas, de juízes que trabalham nessa ação é bastante grande. Então, a desaposentação ela começou há alguns anos, inclusive o processo que chegou ao STF e que foi decidido em 2016, ele é de 2009, então, são processos que ficam durante um longo tempo em tramitação. Quando esse processo chega ao Supremo e ele é recepcionado como repercussão geral, todas as ações elas se suspendem até o julgamento definitivo para aplicar a tese, mas isso não significa que não tem um processo que tem um transitado e julgado e decidido antes de chegar no Supremo e for reconhecida a repercussão geral. Então, são situações de várias naturezas, processos que já tinham sido transitados em julgado, processos que estavam aguardando decisão do Supremo e processos que, inclusive, tinham tutela que já tinha sido proferida e o INSS cumprido a determinação judicial. Não sei se vocês sabem, mas o INSS tem agências específicas para atendimento de ações judiciais, que são as ADJs. Nós temos em todas as Gerências–Executivas, agências com servidores específicos para fazer esse atendimento. Então, conforme as ações forem entrando, as reuniões foram sendo proferidas, foram sendo cumpridos. Em outros casos o juiz determinava restituição aí o segurado não se interessava e havia execução. Então, nós tivemos diversas naturezas nisso. Com a decisão do Supremo, os recursos que vão para o Supremo Tribunal Federal eles não têm efeito suspensivo, o que que aconteceu? A decisão proferida no Supremo, embora não transitada em julgado, ela é de cumprimento imediato. Então, os juízes que estavam julgando esses processos que as ações continuavam em tramitação, até por uma imposição legal e tudo, essas tutelas estão sendo reavaliadas e revogadas. O que significa? Que o processo volta ao valor original, o processo não, o benefício volta ao valor original. O que a PGF fez? Ela só passou uma orientação para nós, para os Procuradores, como atuar nessas ações, não existiu, por parte do INSS, nenhuma orientação sobre restituição, sobre cobrança nada. O INSS não tomou nenhuma medida administrativa acerca desse tema. Como é que nós estamos trabalhando? Na verdade, tem uma portaria da PGF, é Portaria-Conjunta com o INSS que trata da restituição dos valores proferidos por tutela antecipada. Nesse documento que eu coloquei aqui, eu trouxe só dois temas, a questão do Supremo, da decisão do Supremo e o fundamento na lei, e uma decisão do STJ que trata da restituição, da devolução dos valores recebidos em tutela. Então significa o quê? Nós temos uma decisão provisória, proferida por um juiz, que ele vai revogar essa decisão, e nós temos também uma autorização dentro CPC (Código de Processo Civil), como já confirmada pelo STJ, também em repercussão geral, que os valores recebidos por força de tutela é provisório, mesmo de benefício previdenciário cabe a restituição. Então, assim, como que a Procuradoria, porque na verdade a Procuradoria que está dando andamento, são processos judiciais. Naqueles casos em que é a intimação, a revogação da tutela, nós temos, por obrigação, fazer a cobrança desses valores. Aí a questão é a seguinte, o INSS está fazendo essa cobrança? Não! Essas cobranças estão sendo feitas nos processos judiciais. Pode ocorrer, a gente não tem esse registro formal, de que a Procuradoria encaminha ao INSS para fazer a cobrança administrativa. Só que isso até um tempo atrás, porque a partir de hoje, inclusive, está sendo expedido um Memorando-Circular com força de uma decisão, de uma ação civil pública está tramitando em São Paulo, que o INSS é uma ação de âmbito nacional, a decisão foi que não cabe ao INSS a cobrança administrativa de tutelas, mas não impede a cobrança judicial. Isso precisa ser bem entendido para achar, porque sai a imprensa dizendo: “o INSS não pode cobrar!” O INSS, administrativamente, cobrar a tutela proferida pelo juiz, mas a Procuradoria tem obrigação de cobrar esse valor que serão restituídos nos próprios autos. Então, inclusive nós tínhamos uma súmula na TNU, que é a Turma Nacional de Uniformização, que dizia que não cabia restituição no GEF de tutela antecipada, mas ela foi revogada. Então, assim, tudo está caminhando pelas normas legais, o CTC do Código de Processo Civil vigente, a lei do juizado que não proíbe, e mais as decisões tribunais superiores que cabe a restituição desses valores. Então, se alguma cobrança estiver ocorrendo é nos próprios autos decorrente de revogação de uma tutela antecipada. Nós também temos, naqueles casos onde já tinha sido proferida decisão, a gente tem já transitada em julgado, a gente tem obrigação de interpor ação rescisória, só que ela tem um prazo de dois anos. Então a Procuradoria tem que interpor essas ações, e nessas sim é que vai definir se restitui ou se não restitui. Então, a questão da desaposentação ela não é uma norma geral, cada caso vai depender do juiz que está tramitando e da fase do processo onde ele está nesse momento. Acho que é só.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Eu queria um esclarecimento, apenas o seguinte: na decisão do STF, houve apreciação da devolução ou não. Então, isso pode ser ainda reapreciado pelo STF pela devolução ou não, e aí eu estou fazendo uma pergunta. A outra coisa é o seguinte: já no entendimento do STJ, existe um entendimento pela devolução, mas um efeito “</w:t>
      </w:r>
      <w:r>
        <w:rPr>
          <w:rFonts w:cs="Arial" w:ascii="Arial" w:hAnsi="Arial"/>
          <w:i/>
          <w:sz w:val="24"/>
          <w:szCs w:val="24"/>
        </w:rPr>
        <w:t>ex tunc</w:t>
      </w:r>
      <w:r>
        <w:rPr>
          <w:rFonts w:cs="Arial" w:ascii="Arial" w:hAnsi="Arial"/>
          <w:sz w:val="24"/>
          <w:szCs w:val="24"/>
        </w:rPr>
        <w:t xml:space="preserve">”, ou seja, para as outras pessoas, aí vai atingir aos processos que iniciaram anteriormente a essa decisão, alguns tem muita dúvida nesse sentido. Então são as perguntas que eu faço. Não sei se fui clar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Andrea Angerami Gato (SINDNAPI): — </w:t>
      </w:r>
      <w:r>
        <w:rPr>
          <w:rFonts w:cs="Arial" w:ascii="Arial" w:hAnsi="Arial"/>
          <w:sz w:val="24"/>
          <w:szCs w:val="24"/>
        </w:rPr>
        <w:t xml:space="preserve">Apenas para informar que essa ação foi ajuizada pelo Sindicato dos Aposentados, que a Procuradora se referiu, junto com o Ministério Público Federal. Nós entendemos que não deve haver a devolução dos valores recebidos por determinação judicial, porque é uma verba de natureza alimentar, vamos brigar por isso, e é apenas o registro que eu gostaria de faze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Gerson Maia de Carvalho (SINTAPI/CUT): — </w:t>
      </w:r>
      <w:r>
        <w:rPr>
          <w:rFonts w:cs="Arial" w:ascii="Arial" w:hAnsi="Arial"/>
          <w:sz w:val="24"/>
          <w:szCs w:val="24"/>
        </w:rPr>
        <w:t xml:space="preserve">Esse tema desaposentação, nós passamos aí um período até 2016, outubro de 2016, que teve a decisão do STF, que era uma corrida, realmente, daqueles trabalhadores que se aposentaram alguns anos atrás e continuaram contribuindo para a Previdência Social. E era uma expectativa muito grande, porque ele continuou contribuindo e ele avaliava que aquela contribuição dele deveria servir para alguma coisa. Aí surgiu essa questão do tema que alguns trabalhadores, lá no começo, começaram ganhar as ações e depois essa coisa foi se aumentando e até que chegou aqui, inclusive tivemos decisão do STJ, foi favorável, e aí que eu entro um pouco nessa questão sobre a questão de devolução, apesar que foi bem explicado pela Procuradora Márcia, de como vai se dar, porque, assim, há um certo apavoramento dessas pessoas que tiveram, a título de liminar, e continuou recebendo e depois cortou com relação a essa questão da devolução. Então, quer dizer, ele teve um aumento de 30% a 40% do benefício, voltou a ganhar o valor anterior e ainda correndo esse risco de ter que fazer a devolução. Mas eu acho que a Previdência, no mesmo sentido, que quando teve a decisão do STJ não acatava administrativamente a questão da desaposentação, eu acho que deve agir no mesmo sentido. É esperar a decisão final do STF para a questão se tem ou não tem que, com relação a questão da devolução. Agora, antes disso, eu acho que a Previdência, antes de a gente ficar discutindo devolução, já é um tema que tem na consciência dos trabalhadores que essa possibilidade ele não tem mais de aumentar o benefício dele, é de agilizar talvez nos Estados, nas Agências, fazer um levantamento, porque eu conheço no mínimo umas dez pessoas que ainda continuam recebendo. Então antes de discutir a questão da devolução, vamos ver com relação àqueles que ainda continuam recebendo apesar da decisão do STF ter sido há quase dois anos atrás. Então, eu acho que primeiro a Previdência tinha que se preocupar com isso, até para resguardar esses trabalhadores no sentido do que pode vir depois porque nós já sabemos que a desaposentação... ele não vai ter esse direito em função da decisão do STF. É importante que a Previdência se manifeste, realmente, sobre essa questão de estar... eu acho que o tema hoje aqui da pauta foi bom para a gente, no sentido de a gente poder estar conversando com esses trabalhadores no seu local de trabalho. Então, tem vários entendimentos da Justiça, a Procuradora sabe, eu mesmo fui um que entrei com um processo, porque depois de aposentado eu tenho 20 anos de contribuição para Previdência Social, mas o juiz que julgou a minha ação deixou sobrestado esperando a decisão do STF, ainda bem. Então, é bom a gente ter esse conhecimento para poder a gente estar explicando para os companheiros aposentados nos nossos Estados. É iss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Bem, só tem mais uma inscrição, vou falar para o Dionízio, então, fazer uso da palavra.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Dionízio Martins de Macedo Filho (FORÇA SINDICAL): — </w:t>
      </w:r>
      <w:r>
        <w:rPr>
          <w:rFonts w:cs="Arial" w:ascii="Arial" w:hAnsi="Arial"/>
          <w:sz w:val="24"/>
          <w:szCs w:val="24"/>
        </w:rPr>
        <w:t xml:space="preserve">Doutora, só algumas perguntas. Se nós podemos ter acesso à cópia da Portaria e do Memorando, não sei se tem a relação ou não, mas a cobrança administrativa. Quantos aposentados envolvidos? Se há possibilidade de acordo nos autos com esses processos entre segurados e INSS? Bem, eu tive acesso a uma cobrança publicada pela imprensa, por determinado jornal, uma cobrança administrativa do INSS, se aquela cobrança que a imprensa publicou ela é verdadeira ou não? Obrig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Pois não, Márcia, por favo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Márcia Eliza de Souza (INSS): — </w:t>
      </w:r>
      <w:r>
        <w:rPr>
          <w:rFonts w:cs="Arial" w:ascii="Arial" w:hAnsi="Arial"/>
          <w:sz w:val="24"/>
          <w:szCs w:val="24"/>
        </w:rPr>
        <w:t xml:space="preserve">A questão da devolução, é o seguinte: essas questões são regidas pelo Código de Processo Civil. Ele trata, lá no art. nº 1.026, que os embargos de declaração não têm efeito suspensivo. Então, mesmo que se interpor os embargos de declaração para discutir a questão da restituição, que seria modulação dos efeitos, não impede a tramitação dos processos que estão em andamento em toda a justiça federal e estadual. Então não tem nenhuma autorização para a gente suspender, na verdade, a gente, como servidor público, a gente é regido pelo princípio da legalidade, a gente não tem como suspender processo se não for por determinação judicial, nesse caso é interessante que os advogados postulem em favor dos seus clientes, dos seus segurados para que haja suspensão, mas, assim, se não houver uma determinação judicial nesse sentido a gente não tem como fazer. Isso aí é tudo trabalhado processo por processo, juiz, advogado, procurador federal. Quanto à questão da devolução da decisão do STJ, aqui em repercussão geral, na verdade, a legislação sempre determinou restituição de tutela provisória, ele não criou um direito, ele declarou. Então uma situação jurídica, isso aí está no CPC desde o antigo Código de Processo Civil de 1973, começo de 2015, a tutela provisória sempre foi reversiva, então ela é provisória e ela cabe a devolução. Então, não é o fato da decisão em repercussão geral tenha dito que cabe a restituição que ela não se aplica, ela sempre se aplicou porque a própria legislação já trazia essa regra, era só confirmar uma situação que a gente estava buscando, que foi sedimentada em âmbito da justiça geral. Inclusive não coube, por ser matéria infraconstitucional, houve interposição de recurso extraordinário, mas não foi recepcionado pelo Supremo e permaneceu a decisão do STJ. A questão desses casos que continuam recebendo, do Sr. Gerson, que o senhor colocou, é o mesmo que eu acabei de falar, como são processos individuais, não é uma ação coletiva, não é o INSS que tem que tomar determinada providência, o Instituto aguarda o encaminhamento da Procuradoria. Então, nesses casos que não foi retornado, provavelmente o processo está tramitando, Procuradoria não foi intimada, o juiz não aceitou, está sendo recorrido, assim, teríamos que analisar caso concreto para poder verificar o que aconteceu. Mas a regra é o seguinte: as tutelas, uma vez proferida a decisão pelo Supremo, as tutelas, os juízes normalmente revogam e o estado volta [ininteligível], porque tem efeito vinculante para o judiciário, então ele tem que cumprir. Então, pode ser que em trânsito e julgado, e dependa de a gente fazer ação rescisória, então não foi feito ainda, enfim, são situações que a gente teria que avaliar cada caso, mas em tese teria que retornar. Vamos supor que tenha passado os dois anos, não cabe ação rescisória, nós vamos tratar de outra medida judicial, mas pode não ser aceita, então vai depender da situação que o processo, no momento que foi ajuizada a ação e a situação em que o processo se encontra.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Gerson Maia de Carvalho (SINTAPI/CUT): — </w:t>
      </w:r>
      <w:r>
        <w:rPr>
          <w:rFonts w:cs="Arial" w:ascii="Arial" w:hAnsi="Arial"/>
          <w:sz w:val="24"/>
          <w:szCs w:val="24"/>
        </w:rPr>
        <w:t>Mas, não caberia uma provocação da Procuradoria para com esse juiz?</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Márcia Eliza de Souza (INSS): — </w:t>
      </w:r>
      <w:r>
        <w:rPr>
          <w:rFonts w:cs="Arial" w:ascii="Arial" w:hAnsi="Arial"/>
          <w:sz w:val="24"/>
          <w:szCs w:val="24"/>
        </w:rPr>
        <w:t xml:space="preserve">Isso está sendo feito, a orientação sim, os Procuradores estão trabalhando nesse processo. E a questão do Sr. Dionízio, quantos segurados estão envolvidos, eu não tenho esse dado, não trouxe, mesmo porque essas ações são de longa data, e a PGF há pouco tempo a gente estruturou os SAPs, que a gente consegue fazer o levantamento da desaposentação. O sistema antigo que a gente utilizava que era o CICAL, ele não registrava por essa matéria. Então, nós temos lá ações de revisionais, mas pode ser de toda a ordem. Então, o específico da desaposentação eu não tenho como trazer, é um número que eu teria que ir buscar junto à própria Justiça, a todos os tribunais de justiça estaduais para verificar. [Intervenções fora do microfone]. Ah, sim, o acesso ao memorando, assim que for publicado não tem problema, a gente pode disponibilizar. E a portaria da PGF é a Portaria n° 2, é conjunta da PGF e do INSS, eu tenho aqui, a gente pode disponibiliza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Está perfeito, tem problema não, que a Portaria já foi publicada, a gente distribui para vocês.</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Márcia Eliza de Souza (INSS): — </w:t>
      </w:r>
      <w:r>
        <w:rPr>
          <w:rFonts w:cs="Arial" w:ascii="Arial" w:hAnsi="Arial"/>
          <w:sz w:val="24"/>
          <w:szCs w:val="24"/>
        </w:rPr>
        <w:t xml:space="preserve">E a última pergunta, a questão da composição. [Intervenções fora do microfone]. Na verdade, no processo judicial até a questão que se diz da restituição é possível parcelamento, é possível desconto no próprio benefício, a nossa própria legislação autoriza ter um percentual até 30%, então isso daí vai depender de caso concreto, não vejo problema nessa questão não. Não é para devolver de uma vez, não tem previsão para iss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Dionízio Martins de Macedo Filho (FORÇA SINDICAL): — </w:t>
      </w:r>
      <w:r>
        <w:rPr>
          <w:rFonts w:cs="Arial" w:ascii="Arial" w:hAnsi="Arial"/>
          <w:sz w:val="24"/>
          <w:szCs w:val="24"/>
        </w:rPr>
        <w:t>Até porque eu fiz esse questionamento porque naquele modelo publicado pela imprensa, que é uma cobrança direta do INSS, administrativa do INSS, citava os 30%, se esse modelo é verdadeiro ou nã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Márcia Eliza de Souza (INSS): — </w:t>
      </w:r>
      <w:r>
        <w:rPr>
          <w:rFonts w:cs="Arial" w:ascii="Arial" w:hAnsi="Arial"/>
          <w:sz w:val="24"/>
          <w:szCs w:val="24"/>
        </w:rPr>
        <w:t>Na verdade, é o seguinte, eu não vi nenhum, o que eu vi circulando não era uma cobrança do INSS, era como eles chamam um fake, era uma comunicação montada. Mas o INSS ele utiliza o mesmo procedimento para todo tipo de cobrança, como tem benefício ativo, o art. 115 da nossa lei prevê o desconto no próprio benefício das parcelas recebidas.</w:t>
      </w:r>
    </w:p>
    <w:p>
      <w:pPr>
        <w:pStyle w:val="Normal"/>
        <w:spacing w:lineRule="auto" w:line="360" w:before="0" w:after="240"/>
        <w:jc w:val="both"/>
        <w:rPr/>
      </w:pPr>
      <w:r>
        <w:rPr>
          <w:rFonts w:cs="Arial" w:ascii="Arial" w:hAnsi="Arial"/>
          <w:b/>
          <w:sz w:val="24"/>
          <w:szCs w:val="24"/>
        </w:rPr>
        <w:t xml:space="preserve">Sra. Andrea Angerami Gato (SINDNAPI): — </w:t>
      </w:r>
      <w:r>
        <w:rPr>
          <w:rFonts w:cs="Arial" w:ascii="Arial" w:hAnsi="Arial"/>
          <w:sz w:val="24"/>
          <w:szCs w:val="24"/>
        </w:rPr>
        <w:t xml:space="preserve">Quem já tem, por exemplo, comprometido 30% do seu benefício através de empréstimo consignado vai dar um problema tremendo iss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Primeiro, as devoluções institucionais que não estão dentro da apuração do montante a ser observado. Por quê? Porque aí o desconto, nesse caso, vai ter que ser feito de modo completo dentro desses 30%, agora quem tem 30% vai... mas é que há outros critérios. Tem uma normatização no âmbito do INSS que os 30% às vezes nem é 30% no total, porque depende de outros fatores, depende do montante, depende da idade, depende de outros critérios para modulação dessa regulação. Isso já foi regulamentado há vários anos, então não é taxativo 30% em qualquer situação, em qualquer caso. Depois, se os conselheiros quiserem, a gente pode recuperar como era essa modulação, como ela foi regulamentada, porque tinha uma outra ação que também discutia essa possibilidade do desconto dos 30% totais em absoluto, e aí a gente distribui aos conselheiros.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Marcelo Abi-Ramia Caetano (SPREV): — </w:t>
      </w:r>
      <w:r>
        <w:rPr>
          <w:rFonts w:cs="Arial" w:ascii="Arial" w:hAnsi="Arial"/>
          <w:sz w:val="24"/>
          <w:szCs w:val="24"/>
        </w:rPr>
        <w:t>Alguma consideração adicional, Márcia? Não! Então obrigado, Márcia. Vamos dar prosseguimento ao outro item da pauta “Regulamentação de convênios celebrados com o INSS”, e aí apresentação é do Alberto Carlos Freitas Alegre, Coordenação-Geral de Gerenciamento do Pagamento de Benefícios do INSS. Ah, sim, porque aí o Alberto Alegre está acompanhado da Sandra Helena e também da Ângela Regina, ambas do INSS também. Por favor, Albert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lberto Carlos Freitas Alegre (INSS): — </w:t>
      </w:r>
      <w:r>
        <w:rPr>
          <w:rFonts w:cs="Arial" w:ascii="Arial" w:hAnsi="Arial"/>
          <w:sz w:val="24"/>
          <w:szCs w:val="24"/>
        </w:rPr>
        <w:t>Bom dia a todos os senhores a todas as senhoras! Bom dia Secretário! Nosso Presidente, bom dia! Também Dr. Edison, Dr. Brunca. Sempre é um prazer para nós estarmos aqui  no Conselho podendo trazer os temas mais variados possíveis daquilo que sempre nos compete. Então espero que a gente possa esclarecer depois, a gente fica à disposição também. Bom, fica a cargo da Diretoria de Benefícios do INSS essas questões dos consignados através da Coordenação-Geral do Gerenciamento do Pagamento de Benefício, onde pode possui três divisões: a Divisão de Manutenção dos 34 milhões de benefícios hoje mantidos pelo INSS; bem como a formalização dos convênios sindicais e associativos referente ao desconto de mensalidades de aposentados e pensionistas e, também, com respeito à normatização, o acompanhamento dos descontos de consignados. Então, são dois temas bastante extensos, complexos, que a gente vai tentar resumidamente, aqui, se abordar esses dois aspectos que hoje nossa equipe foi chamada, agradeço a Sandra e a Ângela que são as duas chefes das duas respectivas divisões. Bom, a regulamentação dos convênios, nós vamos começar pelos convênios que foi a primeira pauta. Então, a regulamentação dos convênios eles são celebrados pelo INSS, regulamentados pelo art. 115 da Lei nº 8.213, então o art. 115 que regulamenta. Podem ser descontados os benefícios, parágrafo V: “mensalidades de associações e demais entidades de aposentados, legalmente reconhecidos, desde que autorizados pelos seus filiados”. Então significa, muitas vezes, que o próprio associado dê essa permissão, aí há outros meios de desconto que é um entendimento entre o associado e o sindicato ou associação. Então, os objetivos desses acordos de cooperação técnica são: operacionalizar o recolhimento de contribuição associativa, prevista na lei de associações e demais entidades e aposentados legalmente reconhecidos. Os acordos de cooperação técnica: atualmente nós do INSS temos 18 acordos assinados com as entidades, com sindicatos e associação. A formalização dos novos convênios está condicionada a entidades que possuam abrangência nacional, somente de abrangência nacional. Aproximadamente, hoje, nós temos 2,75 milhões de benefícios com desconto, com repasse, isso significa em torno de 57,5 milhões de reais que são repassados para essas 18 entidades. O nosso Acordo, nós também temos que ter o controle periódico desses quase 13 milhões de benefícios que atualmente encontram-se com descontos de mensalidade. Nas nossas reuniões com as entidades, nas nossas visitas e quando a gente formaliza esses convênios, a gente faz algumas recomendações importantes, são várias as recomendações, mas nós aqui elencamos algumas apenas para trazer a vocês. Então, primeiro a gente diz que para esse Acordo tem que ser amplamente divulgado com os seus funcionários, com os seus colaboradores, o que significa esse convênio. Também falamos do formulário de autorização que deve ser específico para o fim do desconto. Ele não pode estar junto com a filiação, ele tem que ser um formulário específico onde o segurado, para nós o associado, para quem está se associando, autorize esse desconto em folha. Ele não pode ser o mesmo formulário para que na hora que a gente faça as averiguações necessárias fique bem explícito aquilo que se busca. Também a gente pede, isso agora é algo que a gente também está revendo, mas uma das solicitações é que esse arquivo fique na própria sede do sindicato, da associação, para que facilite a nossa averiguação quando necessário. Recomendamos, também, a eles que a organização dos arquivos seja de forma que a gente possa ter acesso rápido e eficaz na hora que se faz a avaliação ou na hora que a gente peça, normalmente quando a gente recebe, que a gente tenha acesso bastante rápido a ele. O encaminhamento de arquivo à DATAPREV com solicitação de inclusão de novos descontos somente quando estiver de posse dos formulários e autorizado. Esse é algo que nós sempre fazemos esse alerta, somente encaminhar à DATAPREV depois de ter tudo especificamente, aqui nós temos alguns representantes de entidades que estão bem habituados com essa nossa exigência com relação a essa questão. Mais uma vez a gente fala que orientar os funcionários, sindicatos e filiados para a obrigatoriedade das autorizações sejam assinados pelos titulares, e se o titular não assina é importante que, ao ser reconhecido de forma pela digital, tenham duas testemunhas devidamente identificadas também pelo seu registro geral, com cópias destas testemunhas no arrolo da ficha. Amigos, aqui está o roll das 18 instituições, hoje, com a data da vigência dos seus Acordos de Cooperação Técnicas conosco, todos eles aqui são 18, aqui estão os nomes de todos eles, dos quais hoje nós temos esse relacionamento através dos Acordos. Essa parte, então, nós falamos rapidamente. Pois não.</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Deixa eu verificar, porque como você mesmo, Alberto, é quem vai fazer as duas apresentações eu vou sugerir que você faça as duas. Pode fazer as duas apresentações que o debate concomitante das duas depois. Tudo bem para vocês? Ok. Então, por favor, pode fazer todas as duas apresentações. </w:t>
      </w:r>
    </w:p>
    <w:p>
      <w:pPr>
        <w:pStyle w:val="Normal"/>
        <w:spacing w:lineRule="auto" w:line="360" w:before="0" w:after="240"/>
        <w:jc w:val="both"/>
        <w:rPr/>
      </w:pPr>
      <w:r>
        <w:rPr>
          <w:rFonts w:cs="Arial" w:ascii="Arial" w:hAnsi="Arial"/>
          <w:b/>
          <w:sz w:val="24"/>
          <w:szCs w:val="24"/>
        </w:rPr>
        <w:t xml:space="preserve">Sr. Alberto Carlos Freitas Alegre (INSS): — </w:t>
      </w:r>
      <w:r>
        <w:rPr>
          <w:rFonts w:cs="Arial" w:ascii="Arial" w:hAnsi="Arial"/>
          <w:sz w:val="24"/>
          <w:szCs w:val="24"/>
        </w:rPr>
        <w:t>Perfeito! Bom, só antes de passar para essa questão, a gente sabe, amigos, que a questão dos convênios, ultimamente, também tem sido alvo de muitas reportagens e isso tem trazido, para nós, bastante demanda com relação à forma com que o INSS se relaciona. Tudo isso é público! E a gente tem procurado, na medida do possível, fazer algumas reuniões, e a gente tem aí adiante algumas outras novas ações onde o próprio Presidente, que aqui presente está, tem feito conosco bastantes ações e conversa para que a gente melhore esse relacionamento e a eficácia desse serviço. Bom, com relação à Resolução nº 656, de 4 de setembro de 2018, referente ao bloqueio da margem do consignado por até 180 dias prorrogáveis por mais 180 dias. Para que a gente possa tem um pouquinho do cronograma de como isso aconteceu, porque da motivação da atual Resolução, embora nós já tivéssemos muita preocupação, já tivéssemos encaminhado à Procuradoria algumas sugestões através da alteração da IN ou da própria Resolução, da IN nº 28 que cuida dos empréstimos consignados, por causa de algumas práticas que estavam ocorrendo nos Estados, especialmente no Rio Grande do Sul, Pará e São Paulo, os três principais que a gente vai, agora, dissertar no decorrer. Então a ACP do Pará de número ali destacado prevê a suspensão dos descontos relativos a um empréstimo consignado, quando os aposentados e pensionistas alegam não reconhecimento do contrato. Em cumprimento a essa ação que já vinha ao encontro da nossa ideia de fazer esse bloqueio de margem, regulamentado pelo Memorando-Circular, as Agências da Previdência Social, por solicitação dos beneficiários, excluíam imediatamente o empréstimo e a margem era liberada permitindo a contratação de novo empréstimo. Após as medidas tomadas, houve crescente número de exclusões de empréstimo e contratação de novos. Ao final da apuração, quando comprovada a autenticidade do contrato, não era possível a sua reativação devido à ocupação da margem consignável por novos empréstimos. Amigos, eu vou, aqui, tirar um pouquinho da leitura, e como a gente tem um pouquinho de experiência, uma breve explicação. Antes, a margem era bloqueada por 60 dias, era comum a presença do segurado nas Agências da Previdência ou de representantes legais, e essa prática aumentou no Rio Grande do Sul, posteriormente Belém do Pará, Pará inteiro e São Paulo, e hoje já em Santa Catarina e também no Paraná, foi uma crescente. Nós ficamos extremamente preocupados quando chegou a 20.000 casos de Ouvidoria, não sendo possível, humanamente possível, para o INSS se posicionar, ler todas essas Ouvidorias em 60 dias como era. E essa prática estava gerando o quê? Uma prática ilegal. O segurado se dirigia ao INSS e dizia, ou através do representante legal, aliás, a maioria até por representante legal, e diziam: “eu não fiz este empréstimo!” Então, em 60 dias isso deveria ser feito, através da Ouvidoria, vai para o banco e o banco manda para o INSS a ficha, a assinatura, todos os processos legais de contrato entre para nós segurado, mas o cliente do banco dizendo se fez ou não fez. Como essa margem ficava apenas retida por 60 dias e após os 60 dias ela automaticamente mantém-se, o bloqueio daquele empréstimo que estava, mas se libera a margem, o que acontecia? Ele faz um novo. Entra no primeiro dia por quê? Porque quem já foi no INSS e fez o bloqueio, já tem tudo assinadinho, prontinho, o novo empréstimo. E essa prática estava levando ao quê? Aí já fica com novo. Essa prática estava levando que, quando o banco conseguia fazer a comprovação da legalidade daquele contrato, já não tinha mais margem para retomar os descontos. O aposentado, o pensionista que, na sua maioria é idoso, ele foi ludibriado na seguinte questão: “nós vamos conseguir tirar aquele, porque aquele está todo errado”, é isso o tipo de venda, “e desta forma você vai ter um novo, desse novo a gente fica com 30%, 40%, seja o que for”. Só que não sabe ele que aquilo vai gerar um SPC, a dívida não se extingue, ela se extingue desconto porque não há mais margem, mas não se extingue a dívida, e ele vai ter um problema futuro com essa questão. Na medida em que esta resolução traz novamente o bloqueio de margem por 180 prorrogáveis por mais 180, se conseguiu desmantelar essa prática até que o banco possa fazer a comprovação. Bom, o banco fez a comprovação de que é legal, retoma-se o desconto normalmente, segue e não há o prejuízo, também, tanto da instituição financeira quanto do próprio segurado que teria duas dívidas e não mais uma. Isso, ainda, precisa de alguns ajustes na IN nº 28, ainda que está sendo estudada e trabalhada para vir a corroborar melhor. Se os colegas tiverem alguma consideração a mais a fazer. É importante a gente ressaltar que, então, essa questão da margem bloqueada é por força de ação executória, nós tínhamos mesmo que colocá-la em prática, e que, na minha opinião de técnico, ela veio a proteger o segurado. [Intervenções fora do microfone]. É da Ação Civil Pública do Pará, ela dá apenas continuidade. Tudo que eu havia falado está escrito nesses próximos slides que a gente colocou, e eu quero dizer, assim, para os senhores e para senhoras, que nós estamos tentando melhorar a nossa condição de acompanhamento, mesmo com a diminuição de servidores, que hoje é um fato que aterroriza o INSS muito, na nossa força de trabalho, para poder ser mais efetivo nessas questões. O gabinete da Presidência tem dado um apoio bastante grande e um olhar muito diferente, muito expressivo, com relação a isso. Seguidamente a gente está sendo convocado para tentar buscar alternativas, a gente retoma agora em 1° de outubro o grupo de trabalho que vai dar continuidade à melhoria dessas questões legais para que a gente possa, junto à FEBRABAN, a ABBC e associações e sindicatos, a melhoria desse entendimento para que seja, também, mais claro e a população não tenha tanta dificuldade, às vezes, de entender essas questões. Meu presidente Dr. Edison quiser fazer alguma consideração que o senhor acha que eu não tenha. Está bem! À disposição.</w:t>
      </w:r>
    </w:p>
    <w:p>
      <w:pPr>
        <w:pStyle w:val="Normal"/>
        <w:spacing w:lineRule="auto" w:line="360" w:before="0" w:after="240"/>
        <w:jc w:val="both"/>
        <w:rPr/>
      </w:pPr>
      <w:r>
        <w:rPr>
          <w:rFonts w:cs="Arial" w:ascii="Arial" w:hAnsi="Arial"/>
          <w:b/>
          <w:sz w:val="24"/>
          <w:szCs w:val="24"/>
        </w:rPr>
        <w:t xml:space="preserve">Sra. Andrea Angerami Gato (SINDNAPI): — </w:t>
      </w:r>
      <w:r>
        <w:rPr>
          <w:rFonts w:cs="Arial" w:ascii="Arial" w:hAnsi="Arial"/>
          <w:sz w:val="24"/>
          <w:szCs w:val="24"/>
        </w:rPr>
        <w:t xml:space="preserve">Bom, essa pauta foi até um pedido nosso, das entidades de aposentados, e eu gostaria de pedir autorização para ser substituída pelo meu Presidente aqui nos meus comentários, pode ser?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Marcos José Bulgarelli (SINDNAPI): — </w:t>
      </w:r>
      <w:r>
        <w:rPr>
          <w:rFonts w:cs="Arial" w:ascii="Arial" w:hAnsi="Arial"/>
          <w:sz w:val="24"/>
          <w:szCs w:val="24"/>
        </w:rPr>
        <w:t>Bom dia todas as conselheiras, todos os conselheiros, nosso presidente Dr. Edison, Dr. Marcelo, Dr. Brunca, ao companheiro Alegre, a Sandra, a Márcia. Realmente essa preocupação nossa, das entidades, sobre esse assunto, por isso que a gente pediu até a participação nessa reunião, do encontro nosso, das entidades. A preocupação da imagem das entidades sérias, que defendem realmente os interesses dos aposentados, a gente, de um certo tempo, vem contra algumas associações fantasmas, algumas associações que se postam como defensoras dos direitos dos aposentados e começam a ficar enviando cartinha para a casa, para residência dos aposentados, dizendo que tem tanto para receber, tanto isso e aquilo, e são às vezes alguns escritórios de advogados que não representam bem, mas que tem algum trabalho ali e se cria uma forma de pagar alguma mensalidade, de qualquer uma maneira tirar o dinheiro do aposentado. Então, a gente vem denunciando esse tipo de coisa há muito tempo, a gente vai para televisão, denuncia no Ministério Público, tenta confrontar. E agora, de um tempo para cá, a gente tem tido um problema semelhante a esse com as próprias entidades que tem concessão do próprio INSS de ter o desconto consignado em benefício. Não são raras, inclusive processos, intimações no Sindicato Nacional dos Aposentados da Força Sindical sobre algumas entidades. Eu vou citar um nome aqui porque é claro e acho que é de conhecimento de todos, por exemplo, é a CENTRAPE, a outra primeira lá é a ANAPPS, e têm mais algumas outras, inclusive que o processo vem para o nosso sindicato. Então, quando a gente pega a intimação lá está no nome do outro e depois que já recebeu nós somos obrigados a ir. Um caso, por exemplo, a 50 km da cidade de Picos, lá no Maranhão, aconteceu um caso desses que a gente teve que arrumar um advogado lá para ir representar o nosso sindicato para se defender de uma coisa que não era contra a gente. Então, o que a gente, nessa reunião, e lá estava nosso Sindicato dos Aposentados da Força, estava a Confederação dos Trabalhadores Aposentados, a COBAP, a UGT, o Natal estava e também não estava presente, mas eu acho que a Dra. Andrea conversou com o Gerson e a CUT também tem esse problema. Então, a gente quer rever, ou pelo menos fazer a discussão, esses critérios para ter esses descontos. Eu vi ali que, em determinado momento, fala que os novos têm que ser nacionais, mas tem ali, eu não sei se os antigos, então, quem já está não mexe mais. Eu vi ali que tem Paraíba, algum lugar que é só da Paraíba ou do Rio. Mas mesmo esses critérios que seja nacional qual o tipo de representação que tem que ter? Eu colocar Associação Nacional de Aposentados o nome e levar lá, ou se tem algum outro critério que exige, se tem que ter uma certa representação, se tem que estar em tantos estados com tantos filiados. Já levar alguma coisa de início, mas você tem que ter, pelo menos, um número X, falando aleatoriamente tem que ter 1.000, 5.000, 10.000 quantos associados você têm que ter para iniciar. Porque a gente está vendo que a imagem, além de a gente lutar contra aquelas que de alguma maneira, eram fantasmas agora a gente está tendo esse problema também. Então as entidades sérias que tem esse trabalho todo de, realmente, levar os direitos, as reivindicações dos aposentados, reivindicação política, reivindicação ali do seu dia a dia, melhora de vida para o aposentado, a gente está caindo nesse lugar comum de que é tudo farinha do mesmo saco. Porque a gente vai para ver na televisão, até pouco tempo atrás ainda passou uma reportagem grande sobre uma dessas entidades mesmo, e quando cai lá as entidades que defendem aposentados. Então, nesse lugar comum a gente está envolvido também, e só nós que temos trabalho, aí a gente sabe o quanto é difícil. Então, eu acho que não precisa se alongar muito porque é um fato conhecido já. Então a nossa proposta é vir para cá, nem trazer nada pronto, mas que se discuta. Acho que aqui nesse Conselho aqui é um fórum para se discutir isso e determinar alguns critérios que realmente dê uma filtrada nas entidades que tenha esse desconto. Para que não possa acontecer, a reclamação é muita, eles vão reclamar no nosso sindicato que estão pagando para outro e não são pouco, parece que é 2%, o cara recebe R$ 3.000,00 é R$60, R$70,00 tem desconto de R$ 80,00, o cara vai lá “Eu não assinei nada”, assinou sim, aí vai ver o que você fez lá, ele pegou um empréstimo lá e no meio daquele empréstimo ele assinou a filiação ao tal do sindicato ou associação. Então, esse é o pedido nosso, e eu acho que o Warley também tem alguma coisa para falar, e sobre o segundo ponto da apresentação Alegre sobre a lei de 180 dias por mais 180, eu não tinha esses números, você trouxe o número até espantoso de pessoas que recorrem dizendo da fraude. Mas o que a gente vê pelo lado do aposentado que é o seguinte: aquele que realmente foi ludibriado, ele está sendo punido duas vezes, uma que está tirando do salário dele alguma coisa do salário dele que ele não se comprometeu a fazer e outra que se ele vier realmente a precisar ele não tem como tirar. Então, você passar até um ano sem ter a margem e sem ter tido problema para isso... Então, eu vejo uma maneira que tem que se ter, sei lá, uma triagem, um filtro, alguma coisa... Você não deve, aquele que realmente teve o seu benefício fraudado, ele levar um ano para ele poder ter a margem de novo. Então, acho que a gente tem que reestudar isso aí e dar um andamento, porque a preocupação sua é justificável, mas esse tempo aí parece que assusta muito. Acho que era iss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 xml:space="preserve">Presidente Marcelo, apenas por uma questão de ordem, é porque eu acho que na hora que a Andrea se inscreveu eu pedi e eu acho você não percebeu, e se ninguém se opor eu acho que as falas se complementam do presidente Warley, se puder inverter eu também cederia a fala aqui para o presidente Warley.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Tudo bem, Simone? Está bom!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Warley Martins Gonçalles (Presidente COBAP): — </w:t>
      </w:r>
      <w:r>
        <w:rPr>
          <w:rFonts w:cs="Arial" w:ascii="Arial" w:hAnsi="Arial"/>
          <w:sz w:val="24"/>
          <w:szCs w:val="24"/>
        </w:rPr>
        <w:t>Bom dia a todos, bom dia à mesa! Bom, o Marcão falou que é isso que está preocupando o movimento dos aposentados no Brasil. Vêm entidades, eles tocam o estatuto deles, diz que se torna a nacional e não é nacional. É uma entidade que veio para tirar alguma coisa do aposentado. Tem uma tal de RIAAM que o INSS liberou agora que ela é lá da Espanha, veio para o nosso País, agora vai arrecadar o dinheiro dos nossos aposentados e levar embora. Não é justo uma coisa dessa! A entidade que representa o aposentado ela tem que ter congresso, ela tem que ter movimento com aposentado. Hoje a COBAP ela tem 650 associações, 650 municípios que representam o aposentado. O aposentado da COBAP que fica sócio, ele fica sócio lá na entidade. Ele vai lá porque a entidade oferece as coisas e fica sócio, mas tem conhecimento, ele também sabe onde é entidade dele. Como hoje nós temos um Sindicato Nacional da CUT, Sindicato Nacional da Força, que é sindicato que representa o aposentado. Nós não somos contra que tenha desconto em folha, mas tem que ter um critério, porque se não vai virar uma bagunça, vai virar uma bagunça. Já pensou 650 associações nossa pedir o pedido para o INSS para ficar, também ter o desconto em folha, mais os sindicatos nacionais que tem a nível nacional, como é que vai ficar o INSS? Aí, o que acontece? Estão abrindo essa porta, aí eles vão entrar na justiça, vocês vão ser obrigados a fazer o desconto para eles também. Então, eu acho que devia ter um critério, ter um critério para todas as entidades. Se a entidade é mesmo representante do aposentado, tem congresso, defende o aposentado, tem tudo, tudo bem. Agora, tem entidade aí que o próprio Marcão citou que faz o desconto em folha como? Vai fazer o crédito consignado, faz um empréstimo do crédito consignado, eles colocam a folha do desconto lá no crédito consignado, o aposentado não fica nem sabendo, e aí desconta 5%, não é dois não, Marcão, é 5% da folha de pagamento dele sem ele saber. Aí o que acontece? Passa dois, três meses aí ele vê que a arrecadação dele caiu, ele vai procurar saber quem é, aí vem aquele lá, aí fica sabendo que é aquele desconto que está tendo dele de 5% na folha de pagamento. Então, eu acho que tinha que fazer um critério, acho que o Conselho deveria arrumar um critério para fazer esse desconto em folha. Não que a gente é contra, eu volto a repetir, a gente é a favor, desde que seja uma entidade que representa o aposentado. A COBAP defende o INSS de tudo. Nós mantemos, nós queremos o nosso INSS, inclusive a bandeira nossa, nós queremos o nosso Ministério de volta. Nós não vamos ficar quieto enquanto não tiver o nosso Ministério. Não é possível os nossos funcionários da nossa Previdência também não reivindicar, porque eles estão jogados em “</w:t>
      </w:r>
      <w:r>
        <w:rPr>
          <w:rFonts w:cs="Arial" w:ascii="Arial" w:hAnsi="Arial"/>
          <w:i/>
          <w:sz w:val="24"/>
          <w:szCs w:val="24"/>
        </w:rPr>
        <w:t>piquetinhos</w:t>
      </w:r>
      <w:r>
        <w:rPr>
          <w:rFonts w:cs="Arial" w:ascii="Arial" w:hAnsi="Arial"/>
          <w:sz w:val="24"/>
          <w:szCs w:val="24"/>
        </w:rPr>
        <w:t>” por aí. E não é possível, conselheiro, a segunda maior arrecadação do País não ter um Ministério, não é possível uma coisa dessa. Nós temos que brigar, nós temos que ter o nosso Ministério de volta, o Ministério tem que ser nosso! A Previdência tem que ser administrada por nós, pelo nosso Ministério! Nós não podemos deixar isso acontecer o que está acontecendo no nosso Ministério aí virar um “</w:t>
      </w:r>
      <w:r>
        <w:rPr>
          <w:rFonts w:cs="Arial" w:ascii="Arial" w:hAnsi="Arial"/>
          <w:i/>
          <w:sz w:val="24"/>
          <w:szCs w:val="24"/>
        </w:rPr>
        <w:t>piquetinho</w:t>
      </w:r>
      <w:r>
        <w:rPr>
          <w:rFonts w:cs="Arial" w:ascii="Arial" w:hAnsi="Arial"/>
          <w:sz w:val="24"/>
          <w:szCs w:val="24"/>
        </w:rPr>
        <w:t xml:space="preserve">” para lá e para cá aí. E agora vocês viram que a nossa própria Previdência deu lá para a Fazenda uns imóveis nossos para pagar dívida nossa. E eles, não devem para nós? Não é? Será? Então, eu estou aqui, não é essa a pauta, a pauta é, mas eu faço um apelo para o nosso conselheiro, vamos brigar junto com a COBAP para nós pegarmos o nosso Ministério de volta, viu Secretário? Você não deveria ser Secretário você deveria ser o Ministro da nossa Previdência. Nós precisamos, não é verdade? Nós temos que defender. Muito obrigado e vamos ver se a gente cria uma coisa que não vira essa bagunça toda aí que está virando no desconto em folha.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Simone Hauch Moreira (DATAPREV): — </w:t>
      </w:r>
      <w:r>
        <w:rPr>
          <w:rFonts w:cs="Arial" w:ascii="Arial" w:hAnsi="Arial"/>
          <w:sz w:val="24"/>
          <w:szCs w:val="24"/>
        </w:rPr>
        <w:t>Ainda dentro do tema do empréstimo consignado, Alegre, falando um pouco assim desta situação do assédio do empréstimo logo na concessão do benefício, não especificamente sobre essa questão do prazo. Uma ideia que os técnicos lá da DATAPREV estavam conversando, a possibilidade de o benefício já nascer bloqueado, e aí, depois, o beneficiário interessado no empréstimo fosse lá autorizar, isso talvez ajudasse a diminuir um pouco esse assédio que eles recebem logo no início, até antes de receber o valor, eles já são assediados para entrar no empréstimo consignado. É só uma sugestão lá da empres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lberto Carlos Freitas Alegre (INSS): — </w:t>
      </w:r>
      <w:r>
        <w:rPr>
          <w:rFonts w:cs="Arial" w:ascii="Arial" w:hAnsi="Arial"/>
          <w:sz w:val="24"/>
          <w:szCs w:val="24"/>
        </w:rPr>
        <w:t>A questão dos 180 dias que pode ficar, pode demorar ele pode precisar e duplamente inserir. No início da minha fala, eu falei que nós tínhamos em torno de 20.000 casos de Ouvidoria. Graças à ação de um grupo de trabalho nós conseguimos reduzir isso para em torno de 2.000 hoje, não é Ângela? Então não leva nem 60 dias hoje, hoje não está levando nem 60 dias. E por quê? Porque com essa ação do bloqueio eles perderam, parou, então nós caímos assim, a Ouvidoria diminuiu 90% de Ouvidoria porque nós tiramos a ação deles. Então, hoje não leva nem 60 dias. Então, se o banco comprova segue aquele desconto, porque realmente era o assédio de escritórios e, infelizmente, de escritórios advocacia. A providência que a gente pode tomar, o INSS não tem poder de polícia, mas nós temos o poder de fazer esses dossiês e encaminhar para quem de direito faça isso. Hoje não leva não leva isso, mas precisamos sim, como eu havia dito, através da IN nº 28, a gente fazer outros mecanismos que venha a agregar e ter agilidade, ter a tranquilidade. É sobre isso. O critério para fazer os Acordos também, a partir de 1° de outubro, nós retomamos o grupo de trabalho lá na Coordenação-Geral onde a gente vai ter que reestudar, a própria Presidência está pedindo para nós cautela. Então todos os novos que estão entrando hoje estão sobrestado e vão ficar sobrestado ainda para a gente poder analisar de outra forma, porque é sim uma necessidade urgente de que sejam reavaliados todos os critérios. Para isso, o grupo de trabalho técnico muito competente, é assim que a gente está sobrevivendo hoje. Então a gente vai lá à Gerência-Executiva e convoca servidores intelectualmente capacitados inseridos nesta questão para tentar melhorar esse fluxo que hoje é urgente, hoje é importantíssimo esse tema. Quanto ao assédio das financeiras é como a gente disse, infelizmente a gente hoje, o nosso País ele é capitalista, ele vive, eu recebo várias ligações diárias de TIM, Vivo, todos os tipos de telefônica oferecendo serviços, de TVs a cabo e também de seguradoras pedindo empréstimos. É muito importante, também, esclarecer aqui porque naquela reportagem cita uma seguradora e um extrato, aquele extrato não existe, não é do INSS. Aquele extrato é qualquer outra coisa, mas não do INSS. Até porque aquela instituição que foi citada lá de seguradora ela não tem convênio com o INSS, ela não tem rubrica na DATAPREV de desconto. O que querem com aquele extrato eu não sei. Aliás, ontem teve uma instituição no INSS lá CONTAG que me levou oito extratos que não existem. Quando a gente entra no nosso extrato não existe desconto dele, quer dizer, é um outro golpe que está nascendo que a gente nem sabe o que querem atingir. Nós não sabemos aonde eles querem chegar ainda, mas não tem desconto. O segurado não está sendo lesado, não está saindo, mas o que eles querem? Aí a gente viu que tinha uma série de ações na justiça por danos morais contra instituição com aqueles extratos comprovando que tem um desconto sem autorização, mas se o juiz oficiar o INSS vai ver que aquele desconto não existe, que aquele extrato é falsificado. Então, assim, é isso que a gente precisa esclarecer, eu trouxe para vocês o rol de instituições que hoje tem. Elas vão ter que ser revistas, talvez, os critérios com certeza. Nós, técnicos do INSS, estamos nos sentindo bastante motivados a essa questão, até porque as coisas evoluem. Lá no passado essa legislação foi importante? Foi! Agora elas precisam evoluir porque tiveram outras situações. É assim que vai. Os colegas querem fazer algum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Só um minutinho, se me permitir, Secretário, parece que o Secretário tem que sair 12h30. Seria possível tem mais uns dois ou três inscritos para a gente dar sequência, porque eu também quero me pronunciar sobre a matéria ao final, se a gente poderia ouvir os demais questionamentos a gente faz uma abordagem geral porque eu também quero contextualizar esse ponto, por favo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Gerson Maia de Carvalho (SINTAPI/CUT): — </w:t>
      </w:r>
      <w:r>
        <w:rPr>
          <w:rFonts w:cs="Arial" w:ascii="Arial" w:hAnsi="Arial"/>
          <w:sz w:val="24"/>
          <w:szCs w:val="24"/>
        </w:rPr>
        <w:t xml:space="preserve">Bom, esse tema, como foi abordado pelos companheiros aqui da COBAP, da SINDNAPI Nacional, é de suma importância a gente estar discutindo. Foi citado aqui, por exemplo, o caso da ANAPPS. Olha só, Rio Grande do Sul, aqui fala na (Organização de Serviço Social Porto Alegre). Lá no Espírito Santo, Rio Grande do Sul, extremo Sul do País, eu moro no Espírito Santo, fizemos um associado, mandamos uma ficha e não pôde descontar porque ele já contribuía para a ANAPPS. Eu não estou falando de um associado sem esclarecimento não, estou falando de um contador. Aí eu falei: “Mas você não assinou uma ficha lá de sócio?” Ele “não, nunca assinei isso!” E várias pessoas que a gente atendeu estão tendo esse desconto. E aí eu pego a oportunidade da colega conselheira ali, que ela fala do assédio, esse assédio se dá, a aposentadoria sai hoje, nós fazemos, nosso Sindicato de Aposentado, nós atendemos e nós fazemos aposentadoria com orientação. Sai aposentadoria, nós nem sabemos ainda, porque nós não temos tempo de ver todo dia, mas ele aposentado já está sabendo que ele recebeu uma ligação de uma financeira no mesmo dia que foi implantado o benefício dele. Então, essas informações, nós já discutimos isso aqui, parte de dentro da Previdência Social, lá do INSS, e aí eu tenho certeza que se for fazer como já foi feito lá no Sindicato da CUT uma auditoria para ver se tinha todas aquelas suas fichas de filiação e se tinha alguma que a autorização da mesma relação que tem a Previdência, se tinha alguém lá que não tinha aquele foi desfiliado na hora. Eu tenho certeza que se for fazer a mesma coisa em muitas dessas associações que se dizem nacional, eles não vão conseguir comprovar, porque simplesmente pega os dados dessas pessoas e, às vezes, nem é no crediário não, pega os dados e manda para a Previdência e começa a descontar, muito mais grave. Então, eu a princípio, como já foi colocado pelo Alberto ali, tem um grupo de trabalho, eu quero colocar como proposta de que também se estenda esse grupo de trabalho a essas entidades nossas para nós debatermos todas essas associações, sindicatos que efetuam o desconto. Eu digo SINTAPI, por exemplo, tem alguns estados, eu vou citar um aqui, mas tem vários, Pernambuco, se vocês puxarem aqui nós não representatividade lá, se puxarem vocês não vão encontrar um sócio lá no Estado de Pernambuco, porque os nossos sócios, vocês não imaginam o dia que é dentro do nosso Sindicato que a gente consegue, um atendimento, uma revisão, uma orientação desses aposentados, pegar uma assinatura dele numa ficha para encaminhar, você não imaginam a alegria que a gente fica, porque é um serviço sério, e a pessoa associou por reconhecimento a um trabalho efetuado. Então a gente tem que... esse caso que eu citei do contador, ele teve que ir lá no PROCON para poder parar o desconto dele, porque ele não sabia nem o que é esse negócio de ANAPPS, porque não tem representatividade lá no nosso Estado, não tem nada, não tem nenhum escritório. Foi oportuno o jornal dos companheiros aqui, se vocês observarem que todos nós recebemos, está aqui, a representatividade deles nos 27 estados, 26 e mais o Distrito Federal, a representatividade deles, e eu tive até a curiosidade de pegar aqui o Estado de São Paulo tem mais 32 municípios que eles estão lá representando esses aposentados. E eu tenho certeza também que essas filiações deles se dão através desses municípios ou através do Sindicato Nacional, foi citado pelo Warley a questão da confederação. Antes de eu entrar no movimento sindical já conhecia o trabalho da Confederação, entendeu? Da COBAP. A quantidade de municípios, que é onde eles estão representando associações, mas ele iria à associação, encaminha para COBAP, que através dela que vai vir esse desconto, não é ela que vai vir aqui fazer esse desconto diretamente. Então, essa questão, o que nos atinge mais, é a questão da seriedade, porque como foi colocado pelo companheiro, nós somos jogados na mesma vala comum de outro que não presta nenhum tipo de trabalho. Então, vai como proposta que se estenda também um grupo de trabalho e, se for o caso, já que assinaram o Acordo, pode chamar o representante de cada uma dessas que estão aqui, que aí nós vamos ouvir na nossa frente aqui aonde é que eles estão no País? O que é que ele representa? O que eles fazem para esses aposentados? É tão difícil associar um aposentado que nós, lá no Espírito Santo é o Estado que eu sou, a gente até inovou, nós estamos fazendo atendimento previdenciário, orientação, até ajudando a própria Previdência orientando o que precisa de documentos para poder viabilizar uma aposentadoria dele. Que depois que sai essa aposentadoria com essa orientação previdenciária que a gente dá, dificilmente esse trabalhador se nega a ficar sócio dessa entidade, mas é todo um trabalho preliminar até ele se tornar um associado. É iss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Warley Martins Gonçalles (Presidente COBAP): — </w:t>
      </w:r>
      <w:r>
        <w:rPr>
          <w:rFonts w:cs="Arial" w:ascii="Arial" w:hAnsi="Arial"/>
          <w:sz w:val="24"/>
          <w:szCs w:val="24"/>
        </w:rPr>
        <w:t xml:space="preserve">Só queria fazer uma pergunta só, só um minuto. Eu queria saber como é que ficou o 5% que estava parado, que nós pedimos para o Alegre, para ver se ele passava isso para nossas entidades, entendeu? Eu não sei se é o presidente ou é ele que pode responder alguma coisa para a gente sobre isso daí.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Fernando Dantas (CTB): — </w:t>
      </w:r>
      <w:r>
        <w:rPr>
          <w:rFonts w:cs="Arial" w:ascii="Arial" w:hAnsi="Arial"/>
          <w:sz w:val="24"/>
          <w:szCs w:val="24"/>
        </w:rPr>
        <w:t xml:space="preserve">Na verdade, eu só queria complementar algumas falas com relação ao assédio que foi colocado aqui. A gente, lá no Sindicato da Federação dos Bancários, a gente, cotidianamente, a gente atende bancários aposentados que deram entrada na aposentadoria e mal sabem quando é que vai ficar liberada, que estará implantada a aposentadoria e já começam a receber telefonemas, e o que é pior, eles já sabem o valor que pode ser consignado. Eu acho que o que é mais grave, eles já sabem, ou seja, eles já têm o valor que pode ser disponibilizado ao segurado, ou seja, essas informações chegam a eles sabe-se lá como. Então, eu acho que carece, viu Alberto, não sei se tem a ver com a sua secretaria ou pasta, mas um estudo melhor para ver como é que isso está acontecendo e por que está acontecen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Dionízio Martins de Macedo Filho (FORÇA SINDICAL): — </w:t>
      </w:r>
      <w:r>
        <w:rPr>
          <w:rFonts w:cs="Arial" w:ascii="Arial" w:hAnsi="Arial"/>
          <w:sz w:val="24"/>
          <w:szCs w:val="24"/>
        </w:rPr>
        <w:t>Alberto só uma pergunta breve. Pode até parecer óbvio, você desculpa se eu estiver equivocado. É que no parecer de força executória cita a suspenção do desconto consignado e, consequentemente, o bloqueio da margem. Aí na última folha, quando trata da Resolução nº 656, cita apenas o bloqueio da margem, continuam os dois descontos da margem ou só dá margem? Só da margem. Ok. Obrigad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Quintino Marques Severo (CUT): — </w:t>
      </w:r>
      <w:r>
        <w:rPr>
          <w:rFonts w:cs="Arial" w:ascii="Arial" w:hAnsi="Arial"/>
          <w:sz w:val="24"/>
          <w:szCs w:val="24"/>
        </w:rPr>
        <w:t xml:space="preserve">Boa tarde aos conselheiros e conselheiras, a todos e todas! Aqui é uma preocupação que já circulou aqui, que é o problema das financeiras dos bancos, o assédio que vem sobre as pessoas que estão se aposentando e que chega a primeira informação via financeira antes de chegar pela Previdência. Eu não sei como a gente pode fazer dentro do controle interno do INSS, enfim, eu não sei, nós vamos ter que encontrar uma forma de buscar pelo menos reduzir essa situação bastante grave. Aí não sei se é auditoria, se é controladoria, não sei. Mas aí também tem a ver internamente como é que faz. Agora uma preocupação aqui, Alberto, que eu queria destacar que também já circulou aqui, que é o problema aí dos 180 dias, porque, infelizmente, os bons pagam pelos maus. Então, com certeza, com esse tempo todo de impossibilidade de acessar, eu acredito que vai ter muita gente que vai ser prejudicado em função de um período muito grande de bloqueio. Eu só quero destacar se é possível a gente avaliar uma alteração nesse período. E terceiro e último, quero também me associar a algumas falas aqui que é em relação à construção da Resolução, amparado pela Lei nº 8.213, que a gente pudesse, que o conselho ou conselheiros, nosso aqui da bancada, pudéssemos participar desse grupo de trabalho, inclusive para subsidiar com outros critérios, por exemplo, porque eu acho que esse critério de ser entidade nacional é um bom critério, mas para nós das centrais sindicais somos reconhecidas com critérios, para nós tem que ter tantos mil filiados em tantos estados, tem que ter critérios para ser reconhecido enquanto central sindical. Então, gostaria que a gente pudesse, talvez, incorporar pessoas aqui do conselho, da bancada, principalmente dos aposentados que eu represento aqui, não aposentados, mas nossa central também se dispõe a participar desse debate, que pudesse, Presidente, ajudar na elaboração de uma regra que seja uma regra que dê segurança para evitar, evidentemente, o que vem ocorrendo que é um conjunto de fraudes e de entidades que não representam nada a não ser a sua própria diretoria, talvez, seus próprios indivíduos às vezes, inclusive. Então, queria deixar como sugestão aqui que a gente possa incorporar no grupo de trabalho aqui, Alberto, pessoas daqui do Conselho, especialmente da bancada dos trabalhadores, aposentados, enfim, aí acho que cabe, também, se o setor empregador também reivindicar caberia estar junto porque é um tema que está no Conselho, afinal de contas o problema passa por aqui. Obrig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Antes de eu passar para o Alberto e Presidente, como está comentado esta questão do grupo, eu acho mais interessante formar grupo com o INSS. A respeito disso daí pode se formar, mas fica com eles ali. Bem, então, por favor, Alberto. </w:t>
      </w:r>
    </w:p>
    <w:p>
      <w:pPr>
        <w:pStyle w:val="Normal"/>
        <w:spacing w:lineRule="auto" w:line="360" w:before="0" w:after="240"/>
        <w:jc w:val="both"/>
        <w:rPr/>
      </w:pPr>
      <w:r>
        <w:rPr>
          <w:rFonts w:cs="Arial" w:ascii="Arial" w:hAnsi="Arial"/>
          <w:b/>
          <w:sz w:val="24"/>
          <w:szCs w:val="24"/>
        </w:rPr>
        <w:t xml:space="preserve">Sr. Alberto Carlos Freitas Alegre (INSS): — </w:t>
      </w:r>
      <w:r>
        <w:rPr>
          <w:rFonts w:cs="Arial" w:ascii="Arial" w:hAnsi="Arial"/>
          <w:sz w:val="24"/>
          <w:szCs w:val="24"/>
        </w:rPr>
        <w:t xml:space="preserve">Só mais umas considerações importantes com relação... A questão do vazamento de informações isso é algo já está sendo tratado pelo INSS como um todo, o presidente sabe, tem conhecimento disso, e é uma preocupação inclusive da DATAPREV junto conosco já vem trabalhando nisso. Realmente o convênio ele é nacional e eles trazem as documentações que são analisadas e há uma comprovação disso, e é realizado, isso não quer dizer que a gente não possa, realmente, reavaliar isso com o secretário perfeito, eu acho que lá internamente a gente precisa conversar e aí ver se serão chamadas as demais entidades desse grupo de trabalho. O bloqueio da margem, novamente eu digo, hoje, graças a essa ação desse grupo de trabalho que nós tivemos que trazer de outras localidades colegas, nós reduzimos bastante as ouvidorias. Então hoje não há problema nenhum de ficar muito tempo a margem bloqueada, até porque a gente repete, se o banco comprova que houve ele volta a descontar, se ele tiver margem ainda disponível ele vai poder fazer o empréstimo dele, e se o banco não comprova o banco não só tem que extinguir o empréstimo como tem que devolver para o segurado tudo aquilo que ele descontou, porque se ele tem que comprovar nos autos que o fez. Então, depois dessa ação que nós fizemos que culmina com a questão dessa Resolução, ela veio ajudar e não... eu concordo, só que assim, a ação não falava em 180 dias, nós que colocamos isso que é para ela ficar bloqueada até que se comprove. Nós colocamos algum limite para não deixar ela se esticar muito, mas hoje eu garanto para vocês que não fica mais que 60 dias, não fica! Então o segurado está protegido com relação a isso. Não sei se eu respondi, quer fazer alguma consideração. Ângela? É importante para o Presidente fazer. </w:t>
      </w:r>
    </w:p>
    <w:p>
      <w:pPr>
        <w:pStyle w:val="Normal"/>
        <w:spacing w:lineRule="auto" w:line="360" w:before="0" w:after="240"/>
        <w:jc w:val="both"/>
        <w:rPr/>
      </w:pPr>
      <w:r>
        <w:rPr>
          <w:rFonts w:cs="Arial" w:ascii="Arial" w:hAnsi="Arial"/>
          <w:b/>
          <w:sz w:val="24"/>
          <w:szCs w:val="24"/>
        </w:rPr>
        <w:t xml:space="preserve">Sra. Regina Alvarez (INSS): — </w:t>
      </w:r>
      <w:r>
        <w:rPr>
          <w:rFonts w:cs="Arial" w:ascii="Arial" w:hAnsi="Arial"/>
          <w:sz w:val="24"/>
          <w:szCs w:val="24"/>
        </w:rPr>
        <w:t xml:space="preserve">Boa tarde a todos! Obrigada pela oportunidade. É o seguinte: com o parecer da força executória, a gente encaminhou à Procuradoria novamente então solicitamos um parecer. Por quê? Porque a ação civil pública ela não estipulou prazo, ela mandou a gente bloquear margem até que a gente terminasse a apuração. Então, levamos à Procuradoria e a Procuradoria nos orientou que colocasse 180 dias para ter pelo menos um prazo definido. Mas isso não significa que esse prazo ele vai ficar os 180 dias. Estamos trabalhando para colocar todas as situações em dia. Então, hoje não tem mais e a diminuição, foi muito bom para o INSS, porque não é só essa situação, além do mais nós ainda temos os processos judiciais que essas reclamações estavam gerando. Obrigada. </w:t>
      </w:r>
    </w:p>
    <w:p>
      <w:pPr>
        <w:pStyle w:val="Normal"/>
        <w:spacing w:lineRule="auto" w:line="360" w:before="0" w:after="240"/>
        <w:jc w:val="both"/>
        <w:rPr/>
      </w:pPr>
      <w:r>
        <w:rPr>
          <w:rFonts w:cs="Arial" w:ascii="Arial" w:hAnsi="Arial"/>
          <w:b/>
          <w:sz w:val="24"/>
          <w:szCs w:val="24"/>
        </w:rPr>
        <w:t xml:space="preserve">Sra. Sandra Helena Lima do Nascimento (INSS): — </w:t>
      </w:r>
      <w:r>
        <w:rPr>
          <w:rFonts w:cs="Arial" w:ascii="Arial" w:hAnsi="Arial"/>
          <w:sz w:val="24"/>
          <w:szCs w:val="24"/>
        </w:rPr>
        <w:t xml:space="preserve">Boa tarde a todos! Obrigada também por essa oportunidade aqui. Em relação a esses questionamentos das entidades de classe, percebam que lá no art. 115, no inciso 5 da Lei nº 8.213, ela diz que o INSS poderá celebrar acordos mediante com as entidades de classe... poderá ser descontado dos benefícios mensalidade de associações e demais entidades de aposentados legalmente reconhecida, desde que autorizada por seus filiados. Realmente, gente, vocês têm razão. Se nós formos atender a todos os pedidos a gente não vai fazer outra coisa, porque tem muitas entidades País afora. Mas percebo que aqui na Lei ela não é imperativa, ela diz que o INSS poderá formalizar mediante a conveniência administrativa, essa conveniência administrativa, vamos dizer assim, lá para trás, foi realmente delimitado. O INSS delimitou parâmetros que melhor atendessem aquela exigência legal. Gente, não é um processo, só quero dizer aqui que eu compactuo com tudo isso, vocês sabem, mas não é um processo que ele é falho dentro do INSS, ele não é como se está dizendo aqui, por exemplo, no momento que ele é formalizado, que a entidade apresenta aquela capacidade jurídica dela, a regularidade fiscal e trabalhista e tudo mais, o processo ele fica bonitinho e é encaminhado para o nosso jurídico. Graças a Deus que a gente tem assim um relacionamento bem próximo, tanto com as entidades quanto com o jurídico. O jurídico quando a gente encaminha para lá que a Procuradoria diz esse daqui está ok, está bom! É encaminhado. Quando não, fica as recomendações, enfim. Mas voltando lá, como o INSS delimitou parâmetros, um dos parâmetros, foi essa questão da representatividade nacional, inclusive no início nós fazemos assim: associação, nós temos já, não está sendo conveniente administrativamente para a gente agora formalizar, porque nós não temos pernas. Vamos dizer assim, a grosso modo. Mas vocês podem até se filiar à COBAP e à CONTAG que já tem tudo mais. Nós fomos chamados atenção, não! Só digam que não pode, não fiquem indicando não. Mas a gente fazia assim. É justamente por conta. Então, o INSS foi se aprimorando realmente, foi delimitando parâmetros, foi verificando assim, botando mais rigor nas fiscalizações, entendeu? Foram feitos realmente esse cuidado, está se tendo realmente esse cuidado, que ele está sendo, assim, mais assim rigoroso hoje. Porque no momento que a gente formaliza um Acordo com a entidade de classe, a gente já está caracterizando aquela boa-fé. O desconto que a gente faz é da mensalidade associativa. Agora, é a mensalidade associativa a gente não tem como, gente, entrar naquela relação da entidade com o segurado. O que você está fazendo com esse dinheiro? Quando a gente chegar lá para poder fiscalizar, a autorização a gente não chega para verificar a autenticidade dela, é a existência. Porque se a entidade está dizendo que aquela autorização ela é legal, a gente vai acreditar por conta da parceria e da boa-fé. Ah, não é? Realmente é caso que a gente orienta: Ei! Isso aqui é Procon, isso aqui é polícia isso daqui... Mas pasmem, 99% das reclamações que chegam para gente tem autorização. Há autorização, mas para a gente, vejam só, pois é. Mas vocês têm que ver que essa autorização... Agora é essa parte que vocês estão fazendo, vocês estão falando, realmente nós somos sensíveis a isso, e para a gente vai ficar até, sabe, vai enxugar, vai ficar melhor, gente! Vai ficar muito melhor. Mas eu acho assim, que a gente tem que ser coerente. Ninguém aqui... essa formalização aqui, às vezes eu até brinco, para a gente justificar a conveniência administrativa na formalização de um Acordo desse, a gente psicografa. Por que que a gente psicografa? Porque a conveniência é qual? É porque está na Lei. Porque o segurado ele poderia muito bem ir lá e pagar a mensalidade, entendeu? Então eu acho assim, que o INSS, eu não acho justo, sinceramente, o INSS ficar levando, assim sabe, a turma agora está vindo com os dois pés no nosso peito, isso não é justo. Nós sempre fomos parceiros, a gente sempre trabalhou junto, entendeu? E a gente sempre teve esse cuidado realmente. Agora, reafirmo, essa questão, ah, tá, essa questão agora que vocês falaram que aconteceu lá da CENTRAPE, vocês não sabem que “procó” que foi lá dentro. Mas por quê? Para a gente ter a segurança realmente, entendeu? Do que se está fazendo? Por exemplo, a gente chega aqui com vocês, a gente conhece o Warley, conhece você, chegou oi Warley, “como é que está teu pai, tudo mais, não sei o quê.” Então, se a gente chega por conta da parceria que a gente já tem há muito tempo. Então é esse cuidado que a gente procura ter. Sabe gente, agora nós estamos fazendo uma Resolução, que ela está lá no processo embrionário, em que está sendo maravilhoso tudo isso para a gente poder colocar todas as questões realmente de delimitar parâmetros. Mas trabalhando de mãozinhas dadas. Porque isso é parceria. Então eu, assim, têm tantas outras coisas, mas agora como tempo é bem exíguo, muito obrigada, a gente continua à disposição, eu estou muito satisfeita com esse momento, e de estar podendo participar. Obrigada mesm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Antes de o Secretário sair, eu vou fazer a minha manifestação. Mas eu acho que a fala do Presidente da COBAP e do outro, nos traz aqui uma questão bastante grave que chega a ser até uma denúncia de imputação criminosa, citando, inclusive, a CENTRAPE e a ANAPPS de prática de delitos. Então, a minha primeira manifestação, Secretário, eu quero aqui registrar que eu estou requerendo, formalmente a este Conselho, que se comunique ao Ministério Público Federal e a Polícia Federal via Secretaria de Previdência e COINP que se faça abertura de um inquérito policial para apurar a prática com base nas informações trazidas aqui e registradas em Ata pelo Presidente da COBAP, para que se apure a prática de delito por parte dessas entidades. Então, antes que o senhor saia, eu gostaria que fosse registrado, é um requerimento que eu faço e que solicito que seja submetido à apreciação do colegi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Bem, vai ter que se ver exatamente quais são os procedimentos para se fazer isso, mas, enfim...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Mas, seria apenas a informação encaminhando a ata ao Ministério Público, então eu solicito que seja submetido aqueles que se manifestem favoráveis a gente fazer esse encaminhamento para que seja apurado o que aqui foi relatado. </w:t>
      </w:r>
    </w:p>
    <w:p>
      <w:pPr>
        <w:pStyle w:val="Normal"/>
        <w:spacing w:lineRule="auto" w:line="360" w:before="0" w:after="240"/>
        <w:jc w:val="both"/>
        <w:rPr/>
      </w:pPr>
      <w:r>
        <w:rPr>
          <w:rFonts w:cs="Arial" w:ascii="Arial" w:hAnsi="Arial"/>
          <w:b/>
          <w:sz w:val="24"/>
          <w:szCs w:val="24"/>
        </w:rPr>
        <w:t xml:space="preserve">Sr. Marcelo Abi-Ramia Caetano (SPREV): — </w:t>
      </w:r>
      <w:r>
        <w:rPr>
          <w:rFonts w:cs="Arial" w:ascii="Arial" w:hAnsi="Arial"/>
          <w:sz w:val="24"/>
          <w:szCs w:val="24"/>
        </w:rPr>
        <w:t xml:space="preserve">Então consulto, alguma objeção? </w:t>
      </w:r>
    </w:p>
    <w:p>
      <w:pPr>
        <w:pStyle w:val="Normal"/>
        <w:spacing w:lineRule="auto" w:line="360" w:before="0" w:after="240"/>
        <w:jc w:val="both"/>
        <w:rPr/>
      </w:pPr>
      <w:r>
        <w:rPr>
          <w:rFonts w:cs="Arial" w:ascii="Arial" w:hAnsi="Arial"/>
          <w:b/>
          <w:sz w:val="24"/>
          <w:szCs w:val="24"/>
        </w:rPr>
        <w:t xml:space="preserve">Sr. Dionízio Martins de Macedo Filho (FORÇA SINDICAL): — </w:t>
      </w:r>
      <w:r>
        <w:rPr>
          <w:rFonts w:cs="Arial" w:ascii="Arial" w:hAnsi="Arial"/>
          <w:sz w:val="24"/>
          <w:szCs w:val="24"/>
        </w:rPr>
        <w:t xml:space="preserve">Eu só sugiro que a gente aguarde a lavratura da ata, a aprovação, depois libera, pode se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Não! A ata é resultado do que aqui foi deliberado. Eu reitero o meu pedido que seja submetido. Quem é a favor ou quem é contr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Dionízio Martins de Macedo Filho (FORÇA SINDICAL): — </w:t>
      </w:r>
      <w:r>
        <w:rPr>
          <w:rFonts w:cs="Arial" w:ascii="Arial" w:hAnsi="Arial"/>
          <w:sz w:val="24"/>
          <w:szCs w:val="24"/>
        </w:rPr>
        <w:t xml:space="preserve">Eu sugiro isso, lavrada a ata, aprovada, quem fez a denúncia confere a ata e coloca em deliberação a aprovação aí delibera sobre isso aí. Mas a ata só é aprovada na reunião seguinte. Justamente isso, mas eu prefiro que fosse lavrado para que o denunciante realmente analise, confira e aprove a ata.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É que são dois instrumentos, me permita, presidente. Tem degravação, que ela é integral, e tem a ata, que é digamos a transcrição de tudo que foi debatido aqui e que, aí sim, a transcrição ela é, a ata sim é aprovada na reunião seguinte, mas a degravação é de inteiro teor de tudo aquilo que aqui é debatido e é encaminhada para todos os conselheiros juntos, tanto a degravação quanto a ata. Então, só para poder... porque se formos encaminhar a ata, nós teremos que, sim, esperar a próxima reunião. Se formos fazer com degravação, aí eu não preciso esperar a próxima reunião, eu posso encaminhar antes. Mas o ideal acho que seria as duas coisas: mandar a degravação, com todo inteiro teor, porque a ata ela sempre é mais sintética, ela tenta fazer um resumo e não é absolutamente literal de tudo, mas numa situação como essa, tem que ser encaminhada as duas coisas, a ata aprovada formalmente pelo Conselho e a degravação que aí ela é mais específica nesse sentido.</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Eu acho que nós estamos buscando aí uma... A questão é a seguinte, eu acho que a questão é uma formalização que está se procurando. Eu acho que sua formalização é a degravação para se ter conhecimento. Eu acho que não precisa nem a questão, enfim, de imputar necessariamente a fala ao Presidente da COBAP, a questão é: temos uma informação e que eu gostaria que o Conselho se pronunciasse sobre a hipótese de se abrir uma investigação quanto a entidade mencionada. É isso! É uma decisão de mandar apurar o ponto. É isso que eu quero discutir no Conselho, porque, enfim, estamos diante de situações, eu quero depois prosseguir nos meus argumentos e nos meus pontos quanto à questão que versa sobre esses convênios com as entidades. Eu vou depois falar sobre os pontos, sobre os 5%, eu vou enfrentar tudo isso. Mas como isso tem a questão que o Secretário precisa sair, isso é uma matéria que eu gostaria que os conselheiros se manifestassem. O que eu coloco aqui é o seguinte: nós vamos ficar de avestruz com cabeça no buraco ou nós vamos enfrentar? O que eu quero saber é se as entidades estão dispostas a pedir ao Ministério Público e a Polícia Federal que vá em A, em B e em C e que apure o que se sabe através do Conselho Nacional da Previdência. Essa é a proposta que eu faço.  </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Era essa minha preocupação, exatamente. Ainda que tenha sido falado pela COBAP, mas que seja uma deliberação do colegiado. É isso que não ficou claro, mas eu tinha entendido anteriormente e queria esclarecer essa situaçã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 xml:space="preserve">É uma informação importante, relevante, do Presidente da COBAP do que está acontecendo, enfim, eu acho que o Conselho, estando com essa pauta, nós temos que nos debruçar diante de fraudes claras que devem estar acontecendo, não só nessa, em outras entidades. Em desvios, em operações de créditos disfarçadas de desconto de mensalidade, eu acho que merece uma apuração tendo em vista a hipótese e os indícios de prática de crime. Então, o que eu quero é que o Conselho diga: é um assunto importante, há indícios, vamos pedir ao Ministério Público e a Polícia Federal que façam as investigações, ou nós vamos simplesmente tomar conhecimento e vamos nos omitir. Essa é a pergunta que eu deixo aqui, nós vamos nos omitir ou vamos dizer: vamos apurar e vamos solicitar uma apuração formal através de uma deliberação unânime do Conselho? Ou alguém vai dizer: não! Não é para apurar, eu acho que tem problemas, mas não é para apurar, vamos deixar para debaixo do tapete? Esse é o pont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a. Andrea Angerami Gato (SINDNAPI): — </w:t>
      </w:r>
      <w:r>
        <w:rPr>
          <w:rFonts w:cs="Arial" w:ascii="Arial" w:hAnsi="Arial"/>
          <w:sz w:val="24"/>
          <w:szCs w:val="24"/>
        </w:rPr>
        <w:t>Apenas para falar que nós votamos.</w:t>
      </w:r>
    </w:p>
    <w:p>
      <w:pPr>
        <w:pStyle w:val="Normal"/>
        <w:spacing w:lineRule="auto" w:line="360" w:before="0" w:after="240"/>
        <w:jc w:val="both"/>
        <w:rPr>
          <w:rFonts w:ascii="Arial" w:hAnsi="Arial" w:cs="Arial"/>
          <w:sz w:val="24"/>
          <w:szCs w:val="24"/>
        </w:rPr>
      </w:pPr>
      <w:bookmarkStart w:id="0" w:name="_Hlk524532552"/>
      <w:r>
        <w:rPr>
          <w:rFonts w:cs="Arial" w:ascii="Arial" w:hAnsi="Arial"/>
          <w:b/>
          <w:sz w:val="24"/>
          <w:szCs w:val="24"/>
        </w:rPr>
        <w:t>Sr. Dionízio Martins de Macedo Filho (FORÇA SINDICAL)</w:t>
      </w:r>
      <w:bookmarkEnd w:id="0"/>
      <w:r>
        <w:rPr>
          <w:rFonts w:cs="Arial" w:ascii="Arial" w:hAnsi="Arial"/>
          <w:b/>
          <w:sz w:val="24"/>
          <w:szCs w:val="24"/>
        </w:rPr>
        <w:t xml:space="preserve">: — </w:t>
      </w:r>
      <w:r>
        <w:rPr>
          <w:rFonts w:cs="Arial" w:ascii="Arial" w:hAnsi="Arial"/>
          <w:sz w:val="24"/>
          <w:szCs w:val="24"/>
        </w:rPr>
        <w:t>Se o denunciante abre mão de aguardar a lavratura e aprovação da ata para mim tudo bem, vamos encaminhar já.</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Otoni Gonçalves Guimarães (CNM): — </w:t>
      </w:r>
      <w:r>
        <w:rPr>
          <w:rFonts w:cs="Arial" w:ascii="Arial" w:hAnsi="Arial"/>
          <w:sz w:val="24"/>
          <w:szCs w:val="24"/>
        </w:rPr>
        <w:t>Isso até em função de experiências que a gente teve ao longo da vida em relação a auditorias e tudo. O que eu entendo, e está aí a procuradora que pode se manifestar sobre isso, na medida em que qualquer situação dessa ela vem a público perante autoridade, e nós estamos dentro de Conselho com autoridades que tem, na verdade, não tem mais a prerrogativa é inerente. Se ela veio a público tem que ser encaminhada, sob pena de irresponsabilidade daquele que não o fizer. Então, Presidente, eu entendo que, nesse caso, se a denúncia foi feita, ela está registrada, que seja em ata, que seja na degravação, ela está publicizada. Consequentemente, quem de responsabilidade tem a obrigação de encaminhar para quem de direito apurar.</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Perfeito! É isso aí</w:t>
      </w:r>
    </w:p>
    <w:p>
      <w:pPr>
        <w:pStyle w:val="Normal"/>
        <w:spacing w:lineRule="auto" w:line="360" w:before="0" w:after="240"/>
        <w:jc w:val="both"/>
        <w:rPr>
          <w:rFonts w:ascii="Arial" w:hAnsi="Arial" w:cs="Arial"/>
          <w:sz w:val="24"/>
          <w:szCs w:val="24"/>
        </w:rPr>
      </w:pPr>
      <w:r>
        <w:rPr>
          <w:rFonts w:cs="Arial" w:ascii="Arial" w:hAnsi="Arial"/>
          <w:b/>
          <w:sz w:val="24"/>
          <w:szCs w:val="24"/>
        </w:rPr>
        <w:t>Sr. Marcelo Abi-Ramia Caetano (SPREV): —</w:t>
      </w:r>
      <w:r>
        <w:rPr>
          <w:rFonts w:cs="Arial" w:ascii="Arial" w:hAnsi="Arial"/>
          <w:sz w:val="24"/>
          <w:szCs w:val="24"/>
        </w:rPr>
        <w:t xml:space="preserve"> Alguém quer? Warley?</w:t>
      </w:r>
    </w:p>
    <w:p>
      <w:pPr>
        <w:pStyle w:val="Normal"/>
        <w:spacing w:lineRule="auto" w:line="360" w:before="0" w:after="240"/>
        <w:jc w:val="both"/>
        <w:rPr/>
      </w:pPr>
      <w:r>
        <w:rPr>
          <w:rFonts w:cs="Arial" w:ascii="Arial" w:hAnsi="Arial"/>
          <w:b/>
          <w:sz w:val="24"/>
          <w:szCs w:val="24"/>
        </w:rPr>
        <w:t xml:space="preserve">Sr. Warley Martins Gonçalles (Presidente COBAP): — </w:t>
      </w:r>
      <w:r>
        <w:rPr>
          <w:rFonts w:cs="Arial" w:ascii="Arial" w:hAnsi="Arial"/>
          <w:sz w:val="24"/>
          <w:szCs w:val="24"/>
        </w:rPr>
        <w:t xml:space="preserve">Eu só queria falar para o companheiro do INSS que nós não somos contra vocês de maneira alguma. Eu acho que vocês agem perfeito lá no trabalho de vocês. Vocês sabem que a COBAP é amiga de vocês, estamos lá, o que nós queremos é que não seja o aposentado enganado. Porque não é justo uma entidade de aposentado ficar apoiando essa sacanagem que está tendo aí dentro de nós. Concordo com o Presidente, o INSS, o Conselho aqui tem que tomar providência, por isso que nós vimos recorrer a vocês. Porque isso está acontecendo não é de hoje nessas entidades. Se o INSS não tomar providência, e vou falar você vê que saiu no Fantástico, saiu no Fantástico isso daí, é só pegar aquela fita do Fantástico que tem a prova concreta das entidades que estão fazendo isso, entendeu? Por isso que nós queremos, eu também, nós não somos contra desconto de folha de ninguém. Eu acho que tem que ter uma norma, se tem as normas pode fazer para 500 associações que nós temos lá, agora tem que ter umas normas, tem que ter um regulamento. Quando o Quintino falou de criar comissão, uma comissão boa com a gente junto é perfeito, entendeu? Primeiro criar um grupo de trabalho que faz uma coisa melhor. Eu queria ouvir do Presidente também os 5%.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dison Antonio Costa Britto Garcia (INSS): — </w:t>
      </w:r>
      <w:r>
        <w:rPr>
          <w:rFonts w:cs="Arial" w:ascii="Arial" w:hAnsi="Arial"/>
          <w:sz w:val="24"/>
          <w:szCs w:val="24"/>
        </w:rPr>
        <w:t>Eu vou falar os demais assuntos. Eu só queria enfrentar isso, desculpa é pela questão de ordem porque o Secretário está tendo que sair.</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Eu tenho que sair aí o que acontece? Então aí eu acho que nós aqui da Secretaria via Secretaria-Executiva do Conselh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Nós vamos providenciar pela Secretaria-Executiva do Conselho a degravação, as preparações, a manifestação e o estudo da forma como vamos fazer a notificação, seja a Polícia Federal ou Ministério Público. Porque a investigação inicial sempre ela é, em princípio, da Polícia Federal, mas o Ministério Público também pode ser, paralelamente, notificado para que se tome conheciment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 xml:space="preserve">Só um detalhe, só ratificando o que o Presidente falou. Por conta de uma deliberação do Conselho, do colegi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elo Abi-Ramia Caetano (SPREV): — </w:t>
      </w:r>
      <w:r>
        <w:rPr>
          <w:rFonts w:cs="Arial" w:ascii="Arial" w:hAnsi="Arial"/>
          <w:sz w:val="24"/>
          <w:szCs w:val="24"/>
        </w:rPr>
        <w:t>Ninguém no Conselho se manifesta contrário a isso? Todo mundo é favorável? Ok. Está bom.</w:t>
      </w:r>
    </w:p>
    <w:p>
      <w:pPr>
        <w:pStyle w:val="Normal"/>
        <w:spacing w:lineRule="auto" w:line="360" w:before="0" w:after="240"/>
        <w:jc w:val="both"/>
        <w:rPr/>
      </w:pPr>
      <w:r>
        <w:rPr>
          <w:rFonts w:cs="Arial" w:ascii="Arial" w:hAnsi="Arial"/>
          <w:b/>
          <w:sz w:val="24"/>
          <w:szCs w:val="24"/>
        </w:rPr>
        <w:t xml:space="preserve">Sr. Edison Antonio Costa Britto Garcia (INSS): — </w:t>
      </w:r>
      <w:r>
        <w:rPr>
          <w:rFonts w:cs="Arial" w:ascii="Arial" w:hAnsi="Arial"/>
          <w:sz w:val="24"/>
          <w:szCs w:val="24"/>
        </w:rPr>
        <w:t>Só por questão de ordem, Secretário e Presidente, foi citado CENTRAPE, ANAPPS e a RIAAM Brasil como sendo uma entidade estrangeira fazendo práticas supostamente irregulares no Brasil, é isso? Ok. Eu vou seguir os outros...</w:t>
      </w:r>
    </w:p>
    <w:p>
      <w:pPr>
        <w:pStyle w:val="Normal"/>
        <w:spacing w:lineRule="auto" w:line="360" w:before="0" w:after="240"/>
        <w:jc w:val="both"/>
        <w:rPr>
          <w:rFonts w:ascii="Arial" w:hAnsi="Arial" w:cs="Arial"/>
          <w:sz w:val="24"/>
          <w:szCs w:val="24"/>
        </w:rPr>
      </w:pPr>
      <w:r>
        <w:rPr>
          <w:rFonts w:cs="Arial" w:ascii="Arial" w:hAnsi="Arial"/>
          <w:b/>
          <w:sz w:val="24"/>
          <w:szCs w:val="24"/>
        </w:rPr>
        <w:t>Sr. Marcelo Abi-Ramia Caetano (SPREV): —</w:t>
      </w:r>
      <w:r>
        <w:rPr>
          <w:rFonts w:cs="Arial" w:ascii="Arial" w:hAnsi="Arial"/>
          <w:sz w:val="24"/>
          <w:szCs w:val="24"/>
        </w:rPr>
        <w:t xml:space="preserve"> Deixa eu me despedir então. Brunca, por favor.  </w:t>
      </w:r>
    </w:p>
    <w:p>
      <w:pPr>
        <w:pStyle w:val="Normal"/>
        <w:spacing w:lineRule="auto" w:line="360" w:before="0" w:after="240"/>
        <w:jc w:val="both"/>
        <w:rPr/>
      </w:pPr>
      <w:r>
        <w:rPr>
          <w:rFonts w:cs="Arial" w:ascii="Arial" w:hAnsi="Arial"/>
          <w:b/>
          <w:sz w:val="24"/>
          <w:szCs w:val="24"/>
        </w:rPr>
        <w:t xml:space="preserve">Sr. Edison Antonio Costa Britto Garcia (INSS): — </w:t>
      </w:r>
      <w:r>
        <w:rPr>
          <w:rFonts w:cs="Arial" w:ascii="Arial" w:hAnsi="Arial"/>
          <w:sz w:val="24"/>
          <w:szCs w:val="24"/>
        </w:rPr>
        <w:t xml:space="preserve">Posso prosseguir, Dr. Brunca? Bom, eu fico muito satisfeito de nós termos tido essa pauta no Conselho porque esse é assunto que nos preocupa bastante. Eu acho que a legislação que nos concedeu essa faculdade pelo art. 115, ela teve por princípio primeiro facultar que os associados pagassem a mensalidade das suas associações por intermédio de desconto feito pelo INSS. Como aqui foi dito, quer dizer, teoricamente não precisaria ter nenhuma necessidade dessa operação se utilizar da máquina do INSS para se pagar uma mensalidade. Como se, teoricamente, se paga uma mensalidade de um clube esportivo, se faz o dízimo da igreja, tão simples a pessoa ir lá e fazer o seu pagamento espontaneamente. Agora o que me preocupa bastante, e eu tenho me debruçado muito desde que eu assumi a Presidência, sobre esses aspectos que eu vou mencionar aqui, do que eu tenho visto não só na operação de quem tem convênio como dos que postulam convênio, por isso que eu determinei a suspenção de qualquer novo convênio e a reavaliação e o reestudo dessa matéria. Primeiro aqui eu tenho visto claramente, e aqui eu não vou imputar a nenhuma atual, eu quero dizer do que eu verifiquei em situações dentro do INSS, de que há uma estratégia clara e inequívoca de vender serviço e produtos através de uma simulação, de um simulacro que é a dedução, tida como mensalidade associativa, que disfarça venda de produtos. Então essa é a primeira coisa que nós estamos nos deparando. Então, eu vi um caso concreto de uma entidade que não foi autorizada e nós negamos, e a Procuradoria deu um parecer contrário, que dizia mais ou menos o seguinte: você se associa e vai pagar a mensalidade R$ 400,00 para você ser associado gold, platinum. Isso te dá o direito ao seguro de vida, te dá o direito a isso e aquilo. Por R$ 200,00, você vira um associado prata, você pode passar aqui todo mês, receber aqui um vale sorvete e tal. Quer dizer, e você é um associado bronze, enfim, você cria categorias de associados claramente embutido ali um serviço indireto. Quer dizer, o que se entende do ponto de vista conceitual por mensalidade associativa? Se nós formos buscar o princípio de Código Civil, quando trata de associação sem fins econômicos, eu vejo que a associação ela é possível, é objetiva. Se a gente pegar as doutrinas de pactos e contratos plurilaterais que vem da doutrina de Ascarelli, que diz o que é o pacto plurilateral seja oneroso ou não oneroso, o não oneroso seria para associações sem fins econômicos, e é um conjunto de pessoas que se unem com objetivo comum para prática de alguma atividade. E, ali, o Código Civil disciplina que pode ser associações recreativas, religiosas, filantrópicas e qualquer outro tipo de objetivo lícito que disciplina dessa forma. Então, quando a gente imagina que é pagar mensalidade associativa de uma entidade sem fins econômicos, aquela que não tem objetivo de lucro, ela não é uma sociedade empresária, eu tenho que ratear, entre os associados, a minha despesa operacional. Então, o quanto custa a minha despesa operacional eu vou dividir essa despesa pelos meus associados. Então, assim, o primeiro princípio é de que você teria que enfrentar qual é o custo operacional. Então, teoricamente, prestar assessoria jurídica, fazer defesa de interesses, isso se conceitua como uma efetiva prestação de serviço ou isso está um pagamento de custo operacional? Então a gente já tem aí uma certa subjetividade que eu não vou entrar em profundidade nisso. Vamos deixar isso um pouco de lado, mas vamos olhar aquilo que é efetivamente produtos claros vinculados. Então esse é um ponto. Segundo, quando eu tenho uma capilaridade nacional em que eu concedo a um morador de outro estado uma faculdade e ofereço um serviço para ele se associar na minha base, ele está pagando uma divisão do custo ali ou ele está efetivamente pagando a divisão do custo do sindicato no estado? Então como é que eu vejo isso? Enfim, então nós temos esse ponto inicial. Estão, efetivamente, fazendo aquilo que a lei diz? Desconto de mensalidade? Primeira interrogação. Vamos para o segundo ponto, as entidades elas têm feito, claramente, parcerias com entidades de crédito e seguradoras, e em muitos casos, eu conheço um concreto que também não foi autorizado, que ela é controlada e organizada por gente de empresa de seguro que vai se utilizar do mecanismo da associação. A associação tem quantos filiados? Uma dúzia, foi aquele grupo que montou. Eu vou fazer captação para seduzi-los com uma oferta de um produto feito por uma empresa parceira. Então, vamos tratar isso com seriedade. A gente está olhando que a indústria da operação de produtos, seja de seguro, seja operação de crédito, seja pastinha ou o nome que se dê, ela tem sido, essa indústria, se utilizado de entidades como veículo para usar o INSS como garantia de recebimento de operações de crédito e operações de seguro. Isso eu estou de olho e não vou deixar acontecer. Então, o nosso trabalho de revisão ele está objetivando esse ponto. Quanto a essa questão da margem de 180 dias já foi dito aqui, que é na realidade a gente criar mecanismo de proteção até para aquele que está sendo vítima de fraude. Eu não estou isentando aquele malandro que faz operação, e a gente tem provas daquele que foi filmado na agência bancária fazendo contrato, pagou prestações, depois sob o manto dessa ação civil pública foi lá dizer que não tinha feito para se beneficiar da isenção do pagamento. Nós temos casos concretos apurados e sob investigação de Polícia Federal, situações concretas. Então não estou nem falando desses malandros que fraudam, como casos concretos nesse sentido, então o que a gente quer? É exatamente criar um mecanismo para dificultar a malandragem, quer dizer, aquele que se utiliza de uma ação civil pública, vai lá faz uma outra operação e depois cria o encavalamento, estoura o limite e nos cria uma dificuldade, porque não cabe de volta o contrato que foi tido como regular. Então isso é uma ressalva, não só por uma determinação judicial, mas também isso tem por objetivo a gente criar um mecanismo de proteção do próprio segurado. Quanto à questão dos 5%, isso aí vai impactar direto o aumento do incremento de endividamento da família brasileira que já está extremamente endividada. Nós temos hoje 40 milhões de contratos bancários feitos com consignados. Eu participei, no Ministério do Planejamento, quando do IPEA da análise do decreto para ampliar o número de meses para tentar reduzir o gasto comprometimento da família do servidor público que já estava extremamente comprometida com essas operações. Então a gente tem visto que há, efetivamente, uma indução por tudo isso que foi falado aqui, de ligar, um esforço de captação de cliente para oferta de empréstimos a preço baixo. A gente sabe hoje que o INSS no País é, talvez, o maior distribuidor de renda. Nós temos de todos os estados brasileiros, três estados cuja o superávit existe, todos os demais a compensação entre o que o estado contribui e o que recebe, todos os demais são deficitários, isso é, a Previdência paga muito mais do que arrecada, exceto Distrito Federal, Roraima e um outro que me falha a memória. Então nós temos, efetivamente, uma importância enorme: 12 milhões dos 35 milhões de segurados do INSS eles são provedores de família, isso dados estatísticos levantados. Então quanto mais eu dou corda mais o segurado se enforca. Então esse aumento de margem ele tem, por detrás disso, um claro interesse do sistema financeiro de aumentar a sua capacidade de concessão de crédito e, também, as entidades estão de alguma forma patrocinando isso. Então eu tenho grande resistência de dizer que isso é bom para o trabalhador, para o aposentado. Então os senhores como representantes defensores dos interesses dos aposentados e da família brasileira não devem ser incentivadores do endividamento dessa família. A questão do grupo de trabalho, isso é uma prerrogativa do INSS, eu estou muito aberto a rediscutir com vocês, receber sugestões, mas eu vou manter, até por questões de governança, o grupo de trabalho exclusivo de equipe do INSS. Eu vou, eu me reúno com vocês, os recebo, é importante receber até por uma questão de evitar o conflito, porque os senhores, obviamente, têm interesses na regulamentação. Então dentro da minha regra de governança conflito de interesse não pode, de alguma forma, macular a isenção do trabalho que vai sair de lá. Lá na frente um dia vão dizer: Ah, essa norma aí foi feita pelas entidades que operaram o INSS. Então eu não vou patrocinar norma que não seja de absoluta isenção técnica que eu quero coordenar na equipe do INSS. Agora eu sou absolutamente democrático, quero ouvir, debato, eu não fujo do debate, discuto, apresento os fundamentos e tenho a humildade de mudar minhas posições se for convencido. Então eu quero ouvi-los, sei que vocês podem contribuir muito pela experiência que vocês têm, agora eu pediria a compreensão de que eu preciso de dar uma visão absolutamente técnica naquilo que é o melhor interesse desse processo para o INSS e no melhor funcionamento. Estamos rediscutindo, sim, esses conceitos. Eu reli os acordos de cooperação, nós temos uma fragilidade enorme, eu sempre digo, como advogado, o Dr. Marcos ali é advogado e outros são, é sempre normal o advogado receber de um amigo aquele pedido: dá para você dar uma olhadinha nesse contrato aqui? Como uma olhadinha? Esse contrato aqui eu e um amigo nós estamos celebrando aqui um aluguel, então é um contrato entre amigos, só uma olhadinha! Aí eu falo o seguinte: meu amigo não faz contrato, porque só vai voltar a ler esse contrato, tirar da gaveta quando você não for mais amigo dele, aí você vai olhar o contrato e uma olhadinha você vai perder dois amigos: com quem você contratou e o advogado que você vai xingar, porque ele não te dá cláusulas. Quando você vai precisar delas? Porque você só precisa de cláusula quando você se debruça na hora que você precisa delas. E efetivamente o acordo de cooperação com as entidades tem lacunas de cláusulas que deixam o INSS sem poderes de solução de situações graves que a gente se depara. Então nós estamos repactuando as condições, estamos repactuando cláusulas, estamos fazendo com que efetivamente a entidade que não tiver uma conduta adequada, a entidade que tiver indícios e comprovação de que ela está desvirtuando o princípio, tanto a lei quanto o instrumento contratual, o INSS terá poderes de suspensão, poderes de intervenção, poderes de requisitar informações com presteza. O que está lá é: o INSS poderá requisitar informações e se não informar imediatamente ele poderá tomar providências. Quer dizer, conceitue imediatamente, é daqui três dias? É daqui uma hora? Quer dizer, então são situações que a gente está repensando. Quando você precisa de um contrato é onde você descobre que ele é falho, e eu acho que o ACT que foi formulado, não é nenhum demérito aos que fizeram no passado, mas talvez não se depararam com a evolução, quando você cria algo você não imagina o que vai acontecer no futuro. Então só a prática, a dinâmica, o dia a dia é que você começa a se deparar com as necessidades que a vida cotidiana vai lhe impondo. Então, hoje nós temos, inclusive com esse depoimento aqui feito, nós temos a necessidade de repensar esse instrumento. O consignado, seja de banco seja de entidades, criou uma atividade paralela ao INSS, não é sua função, ele deixa de destinar servidores para reconhecimento de direito, para atendimento, para dar celeridade, porque ele gasta energia respondendo ouvidoria, respondendo ouvidoria de banco, respondendo por conta de entidades, tendo que mandar gente para fiscalizar, enfim, então é uma atividade não prevista. Estamos também com o sistema financeiro discutindo esse ponto que aqui colocado. O Sr. Gerson faz uma ilação aqui que ele imputa: é culpa do INSS o vazamento! Eu poderia, também, pedir ao senhor que provasse isso. Poderia ser a DATAPREV, que tem os sistemas é lá, poderia ser do banco, também estou querendo saber de quem é, já falei com o Ministério Público Federal. Tem uma ação civil pública em São Paulo para apurar onde está o vazamento? Onde é a responsabilidade? Então eu tenho uma proposta, e já fiz a FEBRABAN, Dr. Alex sabe disso, que é o quê? É implantar o lock-up de concessão por um ano. Concedeu a aposentadoria, só depois de um ano que o segurado vai poder fazer o empréstimo. Por que isso? Você vai falar “mas você vai interferir na relação privada entre o cidadão e o banco?” Não! Ele pode fazer empréstimo que ele quiser, eu vou usa das prerrogativas que a lei me dá de autorizar que o INSS seja o operador do desconto no prazo que eu quiser. Isso é uma faculdade, é um poder discricionário que o INSS tem e que se utilizará. Porque não dá para gente continuar nessa nuvem de fofoca, refém dessa essa história de que ninguém sabe onde está tendo vazamento, quer dizer, isso virou lenda, virou piada, e nada acontece. Então, a primeira providência é: nós vamos, nessa mudança da instrução já informei a FEBRABAN e a ABBC, que nós vamos criar, a proposta é essa, não sei se eu vou conseguir, eu sei das minhas limitações, mas eu acho que é o único jeito, e disse aos bancos: conversei com o Ministério Público e se nós não fizermos com uma regra de governança, o Poder Judiciário e o Ministério Público farão por nós. Então é melhor a gente sair na frente, já criar uma regra de proteção e tal, porque se não seremos obrigados a fazer. Porque hoje muito da política pública ela é feita por decisão judicial, está aí a ACT, são 250 ACTs só na área de previdenciário. E outra, Dr. Marcos, depois eu vou lhe passar, o senhor está preocupado com judicialização, se eu soubesse teria lhe trazido ontem a Brasília onde o TCU fez uma manhã de audiência pública sobre a judicialização da Previdência Social. São 3.800.000 ações individuais, são 250 ações coletivas, ações civis públicas, e ontem nos sentamos com o TCU, com CGU, com o Conselho da Justiça Federal, CNJ, Ministério Público, Defensoria, AGU, enfim, foram vários atores, Dr. Brunca estava lá, palestrou brilhantemente. Enfim, todos os agentes governamentais, OAB e várias entidades, Associação dos Juízes Federais buscando o que acontece. E nós enfrentamos a questão das perícias, a questão das concessões judiciais de forma diversa de entendimento do INSS. Enfim, o fato é que o Poder Judiciário formulará políticas públicas no nosso lugar. Então, ou a gente trabalha, enfrenta essa questão do sistema financeiro, do consignado, de vazamento de informação e cria regras de governança, ou o judiciário fará por nós e nos caberá tão somente passar a cumprir ação judicial e força executória. Então, esse é o ponto, eu quero contar com as associações. Entendo e digo ao Marcão: é isso mesmo! Vocês não são farinha do mesmo saco, vocês têm que, como aqui eu estou repetindo o termo que está aqui que eu anotei, tudo farinha do mesmo saco, porque se não são, hoje nós estamos com as entidades igual aquela mulher de César, não basta ser séria tem que parecer séria. Porque háuma indústria, há um conceito de que é um mercado extremamente tóxico, e que, quem fazer um bom trabalho para os seus associados, para os aposentados, deverá se destacar e sair na frente mostrando a diferença com </w:t>
      </w:r>
      <w:r>
        <w:rPr>
          <w:rFonts w:cs="Arial" w:ascii="Arial" w:hAnsi="Arial"/>
          <w:i/>
          <w:sz w:val="24"/>
          <w:szCs w:val="24"/>
        </w:rPr>
        <w:t>compliance</w:t>
      </w:r>
      <w:r>
        <w:rPr>
          <w:rFonts w:cs="Arial" w:ascii="Arial" w:hAnsi="Arial"/>
          <w:sz w:val="24"/>
          <w:szCs w:val="24"/>
        </w:rPr>
        <w:t xml:space="preserve">, com regras. Então eu tenho certeza que nas mudanças que farei no ACT eu terei a COBAP como a primeira a assinar o aditivo desse acordo que é vigente hoje, de forma que a gente implante </w:t>
      </w:r>
      <w:r>
        <w:rPr>
          <w:rFonts w:cs="Arial" w:ascii="Arial" w:hAnsi="Arial"/>
          <w:i/>
          <w:sz w:val="24"/>
          <w:szCs w:val="24"/>
        </w:rPr>
        <w:t>compliance</w:t>
      </w:r>
      <w:r>
        <w:rPr>
          <w:rFonts w:cs="Arial" w:ascii="Arial" w:hAnsi="Arial"/>
          <w:sz w:val="24"/>
          <w:szCs w:val="24"/>
        </w:rPr>
        <w:t xml:space="preserve">, regra de governança, dando ao INSS informações e se comprometendo com a seriedade no trato dessa questão que é uma concessão que é feito pela autarquia, operacionalizar esses descontos. Eu não sei se eu abordei todos os termos aqui colocados, mas eu estou aqui à disposição para discutir. Cumprimentar Dr. Alegre e sua equipe pelo trabalho que vem fazendo e digo que eu tenho me debruçado pessoalmente sobre esse tema, que eu acho que é bastante importante e relevante. Nós temos aí no INSS vários problemas a enfrentar. Tenho procurado enfrentar todos, os fáceis e os difíceis, e esse é um difícil porque representa. Se a gente está olhando ali 57 milhões fazendo uma conta simples de 18 entidades, a média de R$ 3.000.200 de receita para cada uma/mês, só que eu sei que tem gente que ganha mais do que isso. A receita de uma que eu sei é de 6.000.000 por mês. Então é uma verba razoável para pagar custeio e manutenção de associação. Então vamos trabalhar juntos, eu estou à disposição, e vamos consertar isso aí. Obrig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Bem, vencido esse ponto de pauta, quero agradecer aqui a exposição por parte da equipe do INSS, o Alberto, a Ângela e a Sandra. Nós vamos tomar as providências daquilo que foi deliberado por proposição e sugestão do Presidente do INSS a respeito das notícias em decorrência das denúncias que aqui foram debatidas, e também, aproveitando uma das referências feitas quanto à audiência pública que ocorreu ontem no Tribunal de Contas da União, de uma análise, de um estudo a respeito do aspecto da judicialização, nós vamos estar encaminhando aos conselheiros o relatório que foi elaborado pelo Tribunal e que traz essas conclusões, porque acho que é importante compartilhar com todos os conselheiros. Quanto a esses encaminhamentos desse tema eu declaro eles encerrados, vocês estão querendo...</w:t>
      </w:r>
    </w:p>
    <w:p>
      <w:pPr>
        <w:pStyle w:val="Normal"/>
        <w:spacing w:lineRule="auto" w:line="360" w:before="0" w:after="240"/>
        <w:jc w:val="both"/>
        <w:rPr/>
      </w:pPr>
      <w:r>
        <w:rPr>
          <w:rFonts w:cs="Arial" w:ascii="Arial" w:hAnsi="Arial"/>
          <w:b/>
          <w:sz w:val="24"/>
          <w:szCs w:val="24"/>
        </w:rPr>
        <w:t xml:space="preserve">Sr. Marcos José Bulgarelli (SINDNAPI): — </w:t>
      </w:r>
      <w:r>
        <w:rPr>
          <w:rFonts w:cs="Arial" w:ascii="Arial" w:hAnsi="Arial"/>
          <w:sz w:val="24"/>
          <w:szCs w:val="24"/>
        </w:rPr>
        <w:t xml:space="preserve">Primeiramente, até agradecer a oportunidade de a gente ter vindo aqui e ter colocado nossa posição. E agora com o Dr. Edison é lamentar essa decisão de ser só o pessoal do INSS participar desse grupo de trabalho. Eu acho que a gente tinha muito que contribuir, principalmente no calor, nas discussões das ideias é que surge, o pessoal entende, sei que o senhor vai chamar a gente na hora que precisar, a gente estará sempre à disposição, vai vir conversar, mas eu acho que no calor do debate é que as ideias surgem e aí seria muito importante as entidades participarem. Mas respeito sua posição. </w:t>
      </w:r>
    </w:p>
    <w:p>
      <w:pPr>
        <w:pStyle w:val="Normal"/>
        <w:spacing w:lineRule="auto" w:line="360" w:before="0" w:after="240"/>
        <w:jc w:val="both"/>
        <w:rPr/>
      </w:pPr>
      <w:r>
        <w:rPr>
          <w:rFonts w:cs="Arial" w:ascii="Arial" w:hAnsi="Arial"/>
          <w:b/>
          <w:sz w:val="24"/>
          <w:szCs w:val="24"/>
        </w:rPr>
        <w:t xml:space="preserve">Sr. Edison Antonio Costa Britto Garcia (INSS): — </w:t>
      </w:r>
      <w:r>
        <w:rPr>
          <w:rFonts w:cs="Arial" w:ascii="Arial" w:hAnsi="Arial"/>
          <w:sz w:val="24"/>
          <w:szCs w:val="24"/>
        </w:rPr>
        <w:t xml:space="preserve">Vocês terão todas as reuniões, talvez vocês trabalhem mais que grupo de trabalho, vocês terão todas as oportunidades para no calor a gente debater, e eu preciso que vocês me tragam, realmente, informações. A questão é meramente formal, a questão é exclusivamente formal. O que eu não quero é ter um grupo de trabalho que seja composto por entidades que estão partes do problema, eu gero um conflito de interesse intransponível, é um conflito de natureza objetiva. Então, quero ouvi-los, conversamos, vocês trazem todas as soluções, então é uma questão formal para proteção de vocês e do futuro da decisão que for tomada, apenas isso. </w:t>
      </w:r>
    </w:p>
    <w:p>
      <w:pPr>
        <w:pStyle w:val="Normal"/>
        <w:spacing w:lineRule="auto" w:line="360" w:before="0" w:after="240"/>
        <w:jc w:val="both"/>
        <w:rPr/>
      </w:pPr>
      <w:r>
        <w:rPr>
          <w:rFonts w:cs="Arial" w:ascii="Arial" w:hAnsi="Arial"/>
          <w:b/>
          <w:sz w:val="24"/>
          <w:szCs w:val="24"/>
        </w:rPr>
        <w:t xml:space="preserve">Sr. Gerson Maia de Carvalho (SINTAPI/CUT): — </w:t>
      </w:r>
      <w:r>
        <w:rPr>
          <w:rFonts w:cs="Arial" w:ascii="Arial" w:hAnsi="Arial"/>
          <w:sz w:val="24"/>
          <w:szCs w:val="24"/>
        </w:rPr>
        <w:t xml:space="preserve">Eu apresentei essa proposta a questão do grupo de trabalho porque pelo menos nos três anos que eu estou aqui no Conselho da Previdência, nós já participamos de vários grupos de trabalho, inclusive na questão que foi debatida aqui hoje sobre acidente do trabalho. Em momento nenhum eu acho que a criação do grupo trabalho pelo Conselho vai intervir naquele trabalho que está sendo feito pelo INSS, a intenção porque é um ponto de pauta, que veio aqui hoje, além dos conselheiros, veio os presidentes dessas entidades, e na minha visão é um prazo muito curto para nós debatermos um tema de suma importância. E nesse grupo de trabalho, normalmente, pelo menos o grupo de trabalho que eu participei aqui do Conselho, ele fica aberto para as assessorias das entidades, fica aberto não só para os conselheiros. E em momento nenhum foi no intuito de intervir naquilo que o INSS já está fazendo nesse grupo de trabalho. A sugestão era no sentido de pessoas que estão participando desse grupo de trabalho dentro do INSS que participassem de debate do Conselho e nos trouxessem alguns dados que estão sendo discutidos. Mas em momento nenhum foi no intuito de intervir naquele trabalho que está sendo feito. Eu, aqui, eu já participei de vários grupos de trabalho e eu acho que a decisão tinha que partir do Conselho se deve ou não ser criado. Assim como foi a proposta colocada pelo Presidente de levar em frente a discussão para o Ministério Público e Polícia Federal das entidades que foram citadas aqui, e aí não teve ninguém contra. Ele colocou tem alguém contra? Tem alguém que quer esconder o que está discutindo? E não teve ninguém contra. Então, assim, eu coloco essa posição no sentido que o tempo que nós tivemos aqui hoje para discutir esses pontos foi muito pouc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É, mas já foi esclarecido pelo Presidente que uma coisa é a discussão de assuntos quando não há um grupo específico já conduzindo essa matéria no âmbito do INSS. E eu acho que isso já está implícito em toda a fala do Presidente, todas as entidades podem mandar suas sugestões e contribuições também agora, a partir desse momento, e já encaminhar para que seja compilado e considerado e avaliado como conteúdo. Naturalmente quando o INSS tiver o esboço da sua formulação, isso vai ser objeto de tratativas ou audiência pública, às vezes até como isso, em alguns temas, ocorre. Então, depois vamos aguardar o dobramento dessa ação que está sendo organizada pelo INSS. Warley, para encerrar esse tema que nós temos outras pautas. </w:t>
      </w:r>
    </w:p>
    <w:p>
      <w:pPr>
        <w:pStyle w:val="Normal"/>
        <w:spacing w:lineRule="auto" w:line="360" w:before="0" w:after="240"/>
        <w:jc w:val="both"/>
        <w:rPr/>
      </w:pPr>
      <w:r>
        <w:rPr>
          <w:rFonts w:cs="Arial" w:ascii="Arial" w:hAnsi="Arial"/>
          <w:b/>
          <w:sz w:val="24"/>
          <w:szCs w:val="24"/>
        </w:rPr>
        <w:t xml:space="preserve">Sr. Warley Martins Gonçalles (Presidente COBAP): — </w:t>
      </w:r>
      <w:r>
        <w:rPr>
          <w:rFonts w:cs="Arial" w:ascii="Arial" w:hAnsi="Arial"/>
          <w:sz w:val="24"/>
          <w:szCs w:val="24"/>
        </w:rPr>
        <w:t xml:space="preserve">Eu quero agradecer o Presidente de ter recebido a COBAP e o nosso sindicato que estava aqui, todos juntos. E a COBAP e o sindicato, viu Secretário e Presidente, nós defendemos os aposentados. Tanto o sindicato da CUT como o sindicato da Força e a COBAP e as entidades mais antigas que estão aí representando os aposentados, e nós não somos farinha do mesmo saco não, nós somos farinha branca! Nós seguramos mesmo a barra dos aposentados. Nós, quando temos entidade que vem prejudicar o aposentado, nós somos os primeiros a denunciar, por isso que nós estamos aqui. Eu agradeço o apoio que vocês vão dar para essa entidade nossa. Um abraç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Ok! Então, encerrado esse ponto de pauta, quero agradecer Alberto e os colegas que vieram aqui. O ponto de pauta que me referi é aquele que foi inserido pelo presidente do Conselho. Quanto a nossa próxima reunião, nós temos uma reunião prevista no dia 25 de setembro, na última quinta-feira do mês, outubro! Desculpe! E esta reunião coincide com uma atividade institucional da Secretaria de Previdência, e o que nós estamos apresentando como proposta se for possível, é que nós façamos a antecipação desta agenda de 25 de outubro para o dia 18 de outubro, a quinta-feira da semana anterior, porque não dá para adiar porque já vamos ter reuniões antecipadas em novembro e dezembro, e até para não perder a pauta que está posta. Então eu consulto aos conselheiros se nós podemos fazer a proposta de que a nossa próxima reunião de outubro possa ocorrer no dia 18? Essa é a deliberação que preciso aqui submeter aos conselheiros. Ok?</w:t>
      </w:r>
    </w:p>
    <w:p>
      <w:pPr>
        <w:pStyle w:val="Normal"/>
        <w:spacing w:lineRule="auto" w:line="360" w:before="0" w:after="240"/>
        <w:jc w:val="both"/>
        <w:rPr/>
      </w:pPr>
      <w:r>
        <w:rPr>
          <w:rFonts w:cs="Arial" w:ascii="Arial" w:hAnsi="Arial"/>
          <w:b/>
          <w:sz w:val="24"/>
          <w:szCs w:val="24"/>
        </w:rPr>
        <w:t xml:space="preserve">Sr. Quintino Marques Severo (CUT): — </w:t>
      </w:r>
      <w:r>
        <w:rPr>
          <w:rFonts w:cs="Arial" w:ascii="Arial" w:hAnsi="Arial"/>
          <w:sz w:val="24"/>
          <w:szCs w:val="24"/>
        </w:rPr>
        <w:t xml:space="preserve">Quero registrar minha ausência é porque eu farei uma cirurgia, não estarei nessa reuniã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Benedito Adalberto Brunca (SPREV): — </w:t>
      </w:r>
      <w:r>
        <w:rPr>
          <w:rFonts w:cs="Arial" w:ascii="Arial" w:hAnsi="Arial"/>
          <w:sz w:val="24"/>
          <w:szCs w:val="24"/>
        </w:rPr>
        <w:t>Está bem, aí a gente convoca o suplente. Então eu gostaria de agora passar para os informes, e só um deles nós vamos mandar por e-mail, é a questão da publicação da portaria do resultado do Fator Acidentário de Prevenção, que ocorreu na última sexta-feira, com o resultado já sobre consulta de todas as empresas do país para que possam oferecer as suas informações, os recursos que acharem pertinentes. Algum outro comunicado por parte dos conselheiros? Pois não, Marcos.</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Apenas para reiterar o meu pedido que inclusive consta na ata aprovada hoje, é de trazer os números das ações judicializadas a partir de cessação dos benefícios que passaram pela perícia médica. Porque já está registrada em ata, mas apenas para reiterar isso e ver se é possível trazer na próxima reuniã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k! Nós vamos avaliar com o INSS e com o MDS. Ok! Então declaro encerrada a reunião. Muito obrigado pela presença de todos! Muito obrigado!</w:t>
      </w:r>
    </w:p>
    <w:sectPr>
      <w:footerReference w:type="default" r:id="rId2"/>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56" w:before="0" w:after="160"/>
      <w:outlineLvl w:val="1"/>
    </w:pPr>
    <w:rPr>
      <w:rFonts w:ascii="Times New Roman" w:hAnsi="Times New Roman" w:cs="Times New Roman"/>
      <w:b/>
      <w:sz w:val="24"/>
      <w:szCs w:val="24"/>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Arial" w:hAnsi="Arial" w:eastAsia="Times New Roman" w:cs="Arial"/>
      <w:b/>
      <w:bCs/>
      <w:sz w:val="24"/>
      <w:szCs w:val="24"/>
    </w:rPr>
  </w:style>
  <w:style w:type="character" w:styleId="Emphasis">
    <w:name w:val="Emphasis"/>
    <w:qFormat/>
    <w:rPr>
      <w:i/>
      <w:iCs/>
    </w:rPr>
  </w:style>
  <w:style w:type="character" w:styleId="StrongEmphasis">
    <w:name w:val="Strong"/>
    <w:qFormat/>
    <w:rPr>
      <w:b/>
      <w:bCs/>
    </w:rPr>
  </w:style>
  <w:style w:type="character" w:styleId="Corpodetexto2Char">
    <w:name w:val="Corpo de texto 2 Char"/>
    <w:qFormat/>
    <w:rPr>
      <w:sz w:val="22"/>
      <w:szCs w:val="22"/>
    </w:rPr>
  </w:style>
  <w:style w:type="character" w:styleId="CabealhoChar1">
    <w:name w:val="Cabeçalho Char1"/>
    <w:qFormat/>
    <w:rPr/>
  </w:style>
  <w:style w:type="character" w:styleId="RodapChar1">
    <w:name w:val="Rodapé Char1"/>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2Char">
    <w:name w:val="Título 2 Char"/>
    <w:qFormat/>
    <w:rPr>
      <w:rFonts w:ascii="Times New Roman" w:hAnsi="Times New Roman" w:cs="Times New Roman"/>
      <w:b/>
      <w:sz w:val="24"/>
      <w:szCs w:val="24"/>
    </w:rPr>
  </w:style>
  <w:style w:type="character" w:styleId="CorpodetextoChar">
    <w:name w:val="Corpo de texto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480" w:before="0" w:after="120"/>
    </w:pPr>
    <w:rPr/>
  </w:style>
  <w:style w:type="paragraph" w:styleId="Cabealho1">
    <w:name w:val="Cabeçalho1"/>
    <w:basedOn w:val="Normal"/>
    <w:next w:val="Header"/>
    <w:qFormat/>
    <w:pPr>
      <w:spacing w:lineRule="auto" w:line="240" w:before="0" w:after="0"/>
    </w:pPr>
    <w:rPr/>
  </w:style>
  <w:style w:type="paragraph" w:styleId="Rodap1">
    <w:name w:val="Rodapé1"/>
    <w:basedOn w:val="Normal"/>
    <w:next w:val="Footer"/>
    <w:qFormat/>
    <w:pPr>
      <w:spacing w:lineRule="auto" w:line="240" w:before="0" w:after="0"/>
    </w:pPr>
    <w:rPr/>
  </w:style>
  <w:style w:type="paragraph" w:styleId="Textodebalo">
    <w:name w:val="Texto de balão"/>
    <w:basedOn w:val="Normal"/>
    <w:qFormat/>
    <w:pPr>
      <w:spacing w:lineRule="auto" w:line="240" w:before="0" w:after="0"/>
      <w:jc w:val="both"/>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09:00Z</dcterms:created>
  <dc:creator>Marcela</dc:creator>
  <dc:description/>
  <cp:keywords/>
  <dc:language>en-US</dc:language>
  <cp:lastModifiedBy>Silvana do Socorro Machado Rodrigues - MPS</cp:lastModifiedBy>
  <dcterms:modified xsi:type="dcterms:W3CDTF">2018-10-18T18:26:00Z</dcterms:modified>
  <cp:revision>12</cp:revision>
  <dc:subject/>
  <dc:title/>
</cp:coreProperties>
</file>